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ind w:left="900" w:hanging="900"/>
        <w:rPr>
          <w:color w:val="FFFFFF"/>
        </w:rPr>
      </w:pPr>
      <w:bookmarkStart w:id="0" w:name="_Ref428012906"/>
      <w:bookmarkStart w:id="1" w:name="_Ref428012884"/>
      <w:r>
        <w:rPr>
          <w:color w:val="FFFFFF"/>
        </w:rPr>
        <w:t>Serendipity</w:t>
      </w:r>
      <w:bookmarkEnd w:id="0"/>
      <w:bookmarkEnd w:id="1"/>
    </w:p>
    <w:p>
      <w:pPr>
        <w:pStyle w:val="BigHeading"/>
        <w:ind w:left="2880" w:hanging="2880"/>
        <w:rPr/>
      </w:pPr>
      <w:r>
        <w:rPr/>
        <w:t>Chapter 9</w:t>
        <w:br/>
      </w:r>
      <w:r>
        <w:rPr>
          <w:sz w:val="72"/>
        </w:rPr>
        <w:t>Serendipity</w:t>
      </w:r>
    </w:p>
    <w:p>
      <w:pPr>
        <w:pStyle w:val="Thesistext"/>
        <w:rPr/>
      </w:pPr>
      <w:r>
        <w:rPr>
          <w:lang w:val="en-US"/>
        </w:rPr>
        <w:t>In the course of any investigation, there are unexpected discoveries. Naturally w</w:t>
      </w:r>
      <w:r>
        <w:rPr/>
        <w:t xml:space="preserve">hen investigating the values of </w:t>
      </w:r>
      <w:r>
        <w:rPr>
          <w:lang w:val="en-US"/>
        </w:rPr>
        <w:t>diverse individuals such discoveries will abound, more so when trying to capture those values with a structured interview as in the IMQOL method. It is the purpose of this chapter to share some of the more meaningful surprises discovered in the course of the feasibility study presented in the previous chapter.</w:t>
      </w:r>
    </w:p>
    <w:p>
      <w:pPr>
        <w:pStyle w:val="Heading2"/>
        <w:ind w:left="907" w:hanging="907"/>
        <w:rPr/>
      </w:pPr>
      <w:r>
        <w:rPr/>
        <w:t>States are not trivial to specify</w:t>
      </w:r>
    </w:p>
    <w:p>
      <w:pPr>
        <w:pStyle w:val="Thesistext"/>
        <w:rPr/>
      </w:pPr>
      <w:r>
        <w:rPr>
          <w:lang w:val="en-US"/>
        </w:rPr>
        <w:t xml:space="preserve">To assess the value of states of health the states must be specified. Determining which states need to be assessed is not as trivial one might suspect. Consulting decision analysts spend significant time deciding what the decision tree should consist of and what the outcomes are. They do this by eliciting the branching structure of the lotteries from the domain expert in terms of what might happen under various preconditions and what the value of those events happening might be. </w:t>
      </w:r>
      <w:r>
        <w:rPr>
          <w:color w:val="000000"/>
          <w:lang w:val="en-US"/>
        </w:rPr>
        <w:t xml:space="preserve">When asking health care providers what the possible outcomes are, one is likely to get a variety of responses. </w:t>
      </w:r>
    </w:p>
    <w:p>
      <w:pPr>
        <w:pStyle w:val="Thesistext"/>
        <w:rPr/>
      </w:pPr>
      <w:r>
        <w:rPr>
          <w:color w:val="000000"/>
          <w:lang w:val="en-US"/>
        </w:rPr>
        <w:t>One common response is vague terms that clump together multiple possibilities. For example, the outcome of kidney toxicity could be acute renal failure requiring dialysis. As you know by this point in this thesis, there is a wide variety of life styles that fall under the general label, “dialysis.” The response of the clinician may not be definitive. He or she may describe t</w:t>
      </w:r>
      <w:r>
        <w:rPr>
          <w:lang w:val="en-US"/>
        </w:rPr>
        <w:t>he events possible because of chosen actions rather than outcomes. For instance, the risk of choosing a population-based dose of a nephrotoxic drug in a patient with small body mass can be said to be acute renal failure. This statement does not specify anything about the outcome even if an assumption of “loosing the lottery” is made. Acute renal failure implies more about the immediate time frame than it does about the eventual outcome. “Acute renal failure” does not tell us if dialysis is required or, if required, for how long</w:t>
      </w:r>
      <w:r>
        <w:rPr>
          <w:color w:val="000000"/>
          <w:lang w:val="en-US"/>
        </w:rPr>
        <w:t>. Another type of response from domain experts is a perpetual unfolding of possibilities. This might take the form of a chain of events (e.g., the secondary sequelae to renal failure or the sequence of alternate sites used as vascular access sites fail), a branching pathway of undeterminable dimension (e.g., an overlapping list of complications possible with vascular access sites) or a network of loops begging for some Markov modeling (e.g., hemodialysis patients converted to peritoneal dialysis and vice versa). Another possible response is one with embedded temporal features (e.g., temporary catheter placement, maturing vascular fistulas or strategies that, once started, should be sustained for an interval before passing judgement).</w:t>
      </w:r>
    </w:p>
    <w:p>
      <w:pPr>
        <w:pStyle w:val="Thesistext"/>
        <w:rPr>
          <w:color w:val="000000"/>
          <w:lang w:val="en-US"/>
        </w:rPr>
      </w:pPr>
      <w:r>
        <w:rPr>
          <w:color w:val="000000"/>
          <w:lang w:val="en-US"/>
        </w:rPr>
        <w:t>These ambiguous, non-definitive, compound, or non-instantaneous descriptions offered as outcomes can be difficult to avoid. Even clinicians familiar with decision analysis, but who mentally spend more time in the framework of clinical practice than decision analytic modeling, will easily fall into these patterns of response. These responses must be disambiguated and teased into distinct outcomes or the result of evaluating with utility assessment will be an assertion, at best, of some conclusion about a grab bag of health states with ambiguous implications.</w:t>
      </w:r>
    </w:p>
    <w:p>
      <w:pPr>
        <w:pStyle w:val="Thesistext"/>
        <w:rPr>
          <w:color w:val="000000"/>
          <w:lang w:val="en-US"/>
        </w:rPr>
      </w:pPr>
      <w:r>
        <w:rPr>
          <w:color w:val="000000"/>
          <w:lang w:val="en-US"/>
        </w:rPr>
        <w:t>Time must be kept distinct in these models. Decision analytic theory sorts out the temporal and probabilistic elements of decision from the value of the outcomes. The temporal component of decision analytic models is captured in the time adjustment of quality-adjusted life years (where the measure of quality of life is multiplied by the time spent in that state) or, in a Markov model, it is captured in the number of cycles spent in any particular health state. The task, therefore, is to quantify the value of outcomes modeled independent of time, i.e., without consideration for time spent in the state. It is apparent to me that this is not a natural way of thinking as evidenced by these typical responses of the domain experts in clinical practice. These typical responses would indicate that we tend to compound our evaluation of outcomes without teasing apart the elements distinguished by decision analysts. It would follow that it would be even harder for patients in general to assess value completely independent of time.</w:t>
      </w:r>
      <w:r>
        <w:rPr>
          <w:rStyle w:val="FootnoteCharacters"/>
          <w:rStyle w:val="FootnoteAnchor"/>
          <w:color w:val="000000"/>
          <w:lang w:val="en-US"/>
        </w:rPr>
        <w:footnoteReference w:id="2"/>
      </w:r>
    </w:p>
    <w:p>
      <w:pPr>
        <w:pStyle w:val="Thesistext"/>
        <w:rPr/>
      </w:pPr>
      <w:r>
        <w:rPr>
          <w:color w:val="000000"/>
          <w:lang w:val="en-US"/>
        </w:rPr>
        <w:t xml:space="preserve">It is important then to distinguish individual concrete outcomes to be evaluated. </w:t>
      </w:r>
      <w:r>
        <w:rPr>
          <w:lang w:val="en-US"/>
        </w:rPr>
        <w:t xml:space="preserve">The states to assess must be specified in order to apply the IMQOL model. Appropriately segregating individual outcomes can quickly grow to an overbearing quantity. To say nothing of the time required eliciting them individually from the health care provider, </w:t>
      </w:r>
      <w:r>
        <w:rPr>
          <w:color w:val="000000"/>
          <w:lang w:val="en-US"/>
        </w:rPr>
        <w:t>asking the patient to assess the quality of life for an overbearing number of intermediate states of health can deter participation and the quality of assessment. A select number of states can be assessed, but the selection of that set deserves investigation. It can not be assumed that intermediate states of health have no bearing on quality of life. The health care provider could select the states to be assessed on the basis of clinical experience. The decision analyst might be able to offer an empirical and analytical basis for selection. Insignificant intermediate states need to be eliminated from the evaluation list to minimize the time and effort burden.</w:t>
      </w:r>
    </w:p>
    <w:p>
      <w:pPr>
        <w:pStyle w:val="Thesistext"/>
        <w:rPr>
          <w:color w:val="000000"/>
          <w:lang w:val="en-US"/>
        </w:rPr>
      </w:pPr>
      <w:r>
        <w:rPr>
          <w:color w:val="000000"/>
          <w:lang w:val="en-US"/>
        </w:rPr>
        <w:t>It is the obvious job of the decision analyst to determine the significance of short-term morbidities. However, the issue of social versus individualized perspective plays a role in evaluating the significance of short-term morbidities as much as it does in long term outcomes. As individualized utility assessment is enabled, there may be justification for re-examination of previously studied issues of short-term morbidity impact in specific disease contexts that were previously viewed only in terms of consensus opinion.</w:t>
      </w:r>
    </w:p>
    <w:p>
      <w:pPr>
        <w:pStyle w:val="Thesistext"/>
        <w:rPr>
          <w:color w:val="000000"/>
          <w:lang w:val="en-US"/>
        </w:rPr>
      </w:pPr>
      <w:r>
        <w:rPr>
          <w:color w:val="000000"/>
          <w:lang w:val="en-US"/>
        </w:rPr>
        <w:t>Consequently, care must be taken concerning the quality, quantity and choice of health states to be assessed.</w:t>
      </w:r>
    </w:p>
    <w:p>
      <w:pPr>
        <w:pStyle w:val="Heading2"/>
        <w:ind w:left="907" w:hanging="907"/>
        <w:rPr/>
      </w:pPr>
      <w:r>
        <w:rPr/>
        <w:t>Death States Assessed In Two Frames Of Mind</w:t>
      </w:r>
    </w:p>
    <w:p>
      <w:pPr>
        <w:pStyle w:val="Thesistext"/>
        <w:rPr>
          <w:lang w:val="en-US"/>
        </w:rPr>
      </w:pPr>
      <w:r>
        <w:rPr>
          <w:lang w:val="en-US"/>
        </w:rPr>
        <w:t xml:space="preserve">Having discussed the importance of the choice of outcomes to measure for decisions, I can characterize two distinct approaches taken by respondents in evaluating states of health regarded as near or worse than death. Two fundamentally different approaches were observed in response to the IMQOL model application to such states. </w:t>
      </w:r>
    </w:p>
    <w:p>
      <w:pPr>
        <w:pStyle w:val="Thesistext"/>
        <w:rPr>
          <w:lang w:val="en-US"/>
        </w:rPr>
      </w:pPr>
      <w:r>
        <w:rPr>
          <w:lang w:val="en-US"/>
        </w:rPr>
        <w:t>In the pilot investigation of quality of life measurement using the IMQOL method for outcomes of stroke, a number of grave states of health were assessed (see the chapter on discordant responses). Grave, here, refers to states that might be considered by some to be worse than death; near death in most other people. Attempting to assess the quality of life in states near death can pose interesting challenges.</w:t>
      </w:r>
    </w:p>
    <w:p>
      <w:pPr>
        <w:pStyle w:val="Thesistext"/>
        <w:rPr>
          <w:lang w:val="en-US"/>
        </w:rPr>
      </w:pPr>
      <w:r>
        <w:rPr>
          <w:lang w:val="en-US"/>
        </w:rPr>
        <w:t>The assessment of value for states near or worse than death are of interest to many parts of the medical community where there exists a growing abundance of means to prolong life. The decision motivating the study presented in the chapter on discord explicitly involves the distinct outcomes of long term disability, immediate death and death within six months. As stated above, the value of the outcomes should be asserted independent of duration in that state or of the probability of being in the state. Death, as we know it, does lend an advantage of being characterized as unchanging and also as a permanent (absorbing) state, however, when evaluating a state described as “death within six months,” there is a question as to what the assessor is being asked to evaluate; the time before death, the manner of death, the “life” after death or the loss of life interval before death.</w:t>
      </w:r>
    </w:p>
    <w:p>
      <w:pPr>
        <w:pStyle w:val="Thesistext"/>
        <w:rPr/>
      </w:pPr>
      <w:r>
        <w:rPr>
          <w:lang w:val="en-US"/>
        </w:rPr>
        <w:t>Standard gamble assessment has successfully been employed to evaluate quality of life for states worse than death</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6</w:t>
      </w:r>
      <w:r>
        <w:rPr>
          <w:position w:val="6"/>
          <w:sz w:val="18"/>
        </w:rPr>
      </w:r>
      <w:r>
        <w:rPr>
          <w:position w:val="6"/>
          <w:sz w:val="18"/>
        </w:rPr>
        <w:fldChar w:fldCharType="end"/>
      </w:r>
      <w:r>
        <w:rPr>
          <w:lang w:val="en-US"/>
        </w:rPr>
        <w:t>. Basically, the task is accomplished by insuring that the worst conceivable state is assigned the value of zero offering it only as the negative outcome for the lottery offered. The result is an assessment question that may pose certain death juxtaposed to a lottery between perfect health and some state worse than death. This framework does not require the interpretation concerning what the person is being asked to evaluate. It simply infers from the probabilities of the lottery at a point of indifference what the outcome is worth. It is only when we attempt to apply a multidimensional preference model to such states that the issue arises. Naively, we could expect the IMQOL model that covers all conceivable outcomes to cover states near or worse than death as well as any other quality of life. The test comes when it is time to apply the elicited IMQOL model to such states.</w:t>
      </w:r>
    </w:p>
    <w:p>
      <w:pPr>
        <w:pStyle w:val="Thesistext"/>
        <w:rPr>
          <w:lang w:val="en-US"/>
        </w:rPr>
      </w:pPr>
      <w:r>
        <w:rPr>
          <w:lang w:val="en-US"/>
        </w:rPr>
        <w:t>In one case observed in the stroke outcomes study, the individual had a difficult time when it came to rating the states involving death with her attribute scales. The framework she was working with was an attempt to rate the outcome predominantly as a post-mortem quality of life estimate. She was generally inclined to report that the attribute scale was not applicable to the state of death. The application protocol calls for a rating of “not applicable” in this case. However, the computation of the overall score for “not applicable” is to substitute the self-assessment rating. This makes sense only where the change of state causes no change in the patient’s attribute. Clearly, this woman’s death would change things—a case where “not applicable” is not equivalent to “no change.” The resulting scores for states involving death were naturally erroneous while her IMQOL model worked fine for states above death. In the post-interview debriefing, this person suggested that the model did not work because it was not built with anything but living examples in mind. It remains unclear how to systematically stimulate attribute scale construction from deceased acquaintances, but her point is well taken. If her IMQOL is comprehensive as it exists, the proper observation should be that death renders an extremely low rating in most attributes. Some means of rephrasing the question or emphasizing the criteria of change rather than applicability in such cases, might ameliorate this problem.</w:t>
      </w:r>
    </w:p>
    <w:p>
      <w:pPr>
        <w:pStyle w:val="Thesistext"/>
        <w:rPr/>
      </w:pPr>
      <w:r>
        <w:rPr>
          <w:lang w:val="en-US"/>
        </w:rPr>
        <w:t xml:space="preserve">A second individual in the same pilot study measuring stroke outcomes approached the problem in a different manner. He interpreted the same questions posed in the application process to be asking him to rate the quality of life, whatever </w:t>
      </w:r>
      <w:r>
        <w:rPr/>
        <w:t>its</w:t>
      </w:r>
      <w:r>
        <w:rPr>
          <w:lang w:val="en-US"/>
        </w:rPr>
        <w:t xml:space="preserve"> length, prior to death. For the health state involving death within two days, he tried to evaluate life for those two days. For the health state involving death within six months, he tried to evaluate the quality life of those last six months, knowing what was eminent. In his framework, there simply was nothing to evaluate after death. This individual had no difficulty with the protocol and found the results consistent with his direct qualitative estimations.</w:t>
      </w:r>
    </w:p>
    <w:p>
      <w:pPr>
        <w:pStyle w:val="Thesistext"/>
        <w:rPr>
          <w:lang w:val="en-US"/>
        </w:rPr>
      </w:pPr>
      <w:r>
        <w:rPr>
          <w:lang w:val="en-US"/>
        </w:rPr>
        <w:t>None of these observations result from the IMQOL modeling directly. These observations are a combination of self-reporting and the investigator’s subjective assessment. These assertions regarding the first case are the result of post-interview conversation about why the scores were discordant with her rank ordering and traditional measures. The disclosure in the second case resulted from the investigator’s request as to why the IMQOL worked so well, pointing out the nature of difficulty others had with the grave health states. It is notable that there is nothing directly captured by the IMQOL model that manifests which manner of interpretation is being used for grave health states. It would appear that, in the case of states involving death, the results should be qualified by some statement about the interpretation of death and the approach taken in application of attribute scales. The best way to systematically qualify application to such states remains unclear, but the feasibility of applying IMQOL to them remains optimistically open. These cases also underscore the critical role played by the scope of the outcome and the clarity of its definitive description.</w:t>
      </w:r>
    </w:p>
    <w:p>
      <w:pPr>
        <w:pStyle w:val="Heading2"/>
        <w:ind w:left="907" w:hanging="907"/>
        <w:rPr/>
      </w:pPr>
      <w:r>
        <w:rPr/>
        <w:t>Operational Versus Knee-Jerk Responses</w:t>
      </w:r>
    </w:p>
    <w:p>
      <w:pPr>
        <w:pStyle w:val="Thesistext"/>
        <w:rPr>
          <w:lang w:val="en-US"/>
        </w:rPr>
      </w:pPr>
      <w:r>
        <w:rPr>
          <w:lang w:val="en-US"/>
        </w:rPr>
        <w:t>What started out to be an avoidance of bias turns out to suggest a pattern of behavior in respondents. Without objective measure, I have observed a high frequency of migration from the first approximation for quality of life in a rating scale context to a different value when immediately followed with a decision scenario with either the standard gamble or time tradeoff framework. This observation has led me to distrust the initial response until substantiated with a similar response to a well presented hypothetical decision, i.e., a context in which the respondent must exercise a choice. This phenomenon is readily observed and can be pointed out to the assessor in justification of the added queries. The respondent will likely endorse the value indicated by the more operational context than the initial response following the added effort.</w:t>
      </w:r>
    </w:p>
    <w:p>
      <w:pPr>
        <w:pStyle w:val="Thesistext"/>
        <w:rPr>
          <w:lang w:val="en-US"/>
        </w:rPr>
      </w:pPr>
      <w:r>
        <w:rPr>
          <w:lang w:val="en-US"/>
        </w:rPr>
        <w:t>To avoid anchoring, the IMQOL protocol asks the patient first to offer some number to seed the discussion. In the second phase of the IMQOL method, this takes the shape of a formal rating scale assessment before the standard gamble is employed to determine the value of the intermediates of an attribute scale. In the elicitation of scaling coefficients, this can take the shape of an open question asking how much shorter a life span in the healthier state would cause the assessor to loose interest in the treatment. In both cases, the number volunteered by the patient can be used to graphically represent the assertion. Henceforward, it is safe to say the graphic representation is not biasing the responses because it is consistently the patient’s claim that is visualized by the graphic aid. It was frequent that the first response to a question framed as a rating scale method type of question was subsequently altered. The change involved a concretized statement posing a decision. Until applied to a decision many would have gone on thinking they had accurately expressed their values. After seeing the effect of a decision context and the exercise of a choice, none have disagreed with the indicated adjustment in their values representation.</w:t>
      </w:r>
    </w:p>
    <w:p>
      <w:pPr>
        <w:pStyle w:val="Heading2"/>
        <w:ind w:left="907" w:hanging="907"/>
        <w:rPr/>
      </w:pPr>
      <w:bookmarkStart w:id="2" w:name="_Ref427950128"/>
      <w:r>
        <w:rPr/>
        <w:t>Values Clarification</w:t>
      </w:r>
      <w:bookmarkEnd w:id="2"/>
    </w:p>
    <w:p>
      <w:pPr>
        <w:pStyle w:val="Thesistext"/>
        <w:rPr>
          <w:lang w:val="en-US"/>
        </w:rPr>
      </w:pPr>
      <w:r>
        <w:rPr>
          <w:lang w:val="en-US"/>
        </w:rPr>
        <w:t>As reported in the chapter on the feasibility study, some participants explicitly stated ways in which the IMQOL protocol shapes their thinking. One indicated that the exercise revealed to him that he was not as bad off as he previously thought, after considering all the alternate possibilities. One was surprised to admit it but found the results of the application to be the most believable results. She claimed however that they only confirmed what she knew before. It was clearly an unanticipated way to arrive at the same conclusions, but it would help everyone else catch on to her thinking.</w:t>
      </w:r>
    </w:p>
    <w:p>
      <w:pPr>
        <w:pStyle w:val="Thesistext"/>
        <w:rPr/>
      </w:pPr>
      <w:r>
        <w:rPr>
          <w:lang w:val="en-US"/>
        </w:rPr>
        <w:t>This overt evidence of learning supports the suggestion of Shiell, et a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0</w:t>
      </w:r>
      <w:r>
        <w:rPr>
          <w:position w:val="6"/>
          <w:sz w:val="18"/>
        </w:rPr>
      </w:r>
      <w:r>
        <w:rPr>
          <w:position w:val="6"/>
          <w:sz w:val="18"/>
        </w:rPr>
        <w:fldChar w:fldCharType="end"/>
      </w:r>
      <w:r>
        <w:rPr>
          <w:lang w:val="en-US"/>
        </w:rPr>
        <w:t>, that proposes preferences are not the same as values and that health state valuation should be viewed as formative more than definitive in many cases. Statements made are built on an assumption that well differentiated values are stable underlying principles Furthermore, observable preferences are based on these underlying values. The suggestion is that individuals are able to settle on stable expression of values (preferences) where frequent opportunities exist to engage in evaluative activities. If health care were all headaches and colds, valuation of health states would be eliciting values of frequent experience with stable preferences observed. Most health states evaluated being something less common, the assertion is that minimal experience with severe disease states renders “few hav[ing] had the opportunity or the need to reflect on the value they would ascribe to the amelioration of such state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83</w:t>
      </w:r>
      <w:r>
        <w:rPr>
          <w:position w:val="6"/>
          <w:sz w:val="18"/>
        </w:rPr>
      </w:r>
      <w:r>
        <w:rPr>
          <w:position w:val="6"/>
          <w:sz w:val="18"/>
        </w:rPr>
        <w:fldChar w:fldCharType="end"/>
      </w:r>
      <w:r>
        <w:rPr>
          <w:lang w:val="en-US"/>
        </w:rPr>
        <w:t xml:space="preserve"> Under such circumstances, individuals are purported to derive specific preferences from their basic underlying values by some process of inference. The inference may vary from time to time until the individual has had enough opportunity for the expression of values to become well differentiated and stable.</w:t>
      </w:r>
    </w:p>
    <w:p>
      <w:pPr>
        <w:pStyle w:val="Thesistext"/>
        <w:rPr>
          <w:lang w:val="en-US"/>
        </w:rPr>
      </w:pPr>
      <w:r>
        <w:rPr>
          <w:lang w:val="en-US"/>
        </w:rPr>
        <w:t>Consistent with my observation above, Shiell, et al, point out the difference between the constrained choices used in economic surveys and the rating and ranking procedures of other disciplines, but suggests, “this may not be enough if respondents need help to construct and differentiate their values.”</w:t>
      </w:r>
    </w:p>
    <w:p>
      <w:pPr>
        <w:pStyle w:val="Thesistextindent"/>
        <w:spacing w:before="120" w:after="120"/>
        <w:ind w:left="720" w:right="720" w:firstLine="720"/>
        <w:jc w:val="both"/>
        <w:rPr/>
      </w:pPr>
      <w:r>
        <w:rPr/>
        <w:t>“</w:t>
      </w:r>
      <w:r>
        <w:rPr/>
        <w:t>In educational psychology, the ‘values clarification’ literature suggests that people need to be taken through three steps in order to help them differentiate or clarify their values for fundamental good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84</w:t>
      </w:r>
      <w:r>
        <w:rPr>
          <w:position w:val="6"/>
          <w:sz w:val="18"/>
        </w:rPr>
      </w:r>
      <w:r>
        <w:rPr>
          <w:position w:val="6"/>
          <w:sz w:val="18"/>
        </w:rPr>
        <w:fldChar w:fldCharType="end"/>
      </w:r>
      <w:r>
        <w:rPr/>
        <w:t>. In addition to exercising a choice, these include affirmation and action. Each of these steps challenges the respondent to defend his or her values, in the process of which he or she comes to realize precisely what it is about the issue being discussed that is held to be of value and how valuable it actually is. The process of reflection provides people with the opportunity and the challenge they need to formulate and then reformulate their ideas. The respondent comes to ‘know’ himself or herself during the process and becomes reconciled with values which he or she may not have previously confronted.”</w:t>
      </w:r>
    </w:p>
    <w:p>
      <w:pPr>
        <w:pStyle w:val="Thesistextindent"/>
        <w:spacing w:before="120" w:after="120"/>
        <w:ind w:left="720" w:right="720" w:firstLine="720"/>
        <w:jc w:val="both"/>
        <w:rPr/>
      </w:pPr>
      <w:r>
        <w:rPr/>
        <w:t>“</w:t>
      </w:r>
      <w:r>
        <w:rPr/>
        <w:t xml:space="preserve">It is unlikely that people would hold well differentiated values in [infrequently experienced severe disease states]. It is debatable, therefore, whether the questions that economists pose when conducting health utility interviews or surveys about willingness to pay or conjoint valuation elicit the respondent’s stable values or whether instead they elicit an under-considered and therefore potentially unstable opinion or preference.” </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0</w:t>
      </w:r>
      <w:r/>
      <w:r>
        <w:rPr>
          <w:position w:val="6"/>
          <w:sz w:val="18"/>
        </w:rPr>
        <w:fldChar w:fldCharType="end"/>
      </w:r>
      <w:r>
        <w:rPr>
          <w:position w:val="6"/>
          <w:sz w:val="18"/>
        </w:rPr>
      </w:r>
    </w:p>
    <w:p>
      <w:pPr>
        <w:pStyle w:val="Thesistext"/>
        <w:rPr/>
      </w:pPr>
      <w:r>
        <w:rPr>
          <w:lang w:val="en-US"/>
        </w:rPr>
        <w:t>These authors suggest that the modest test-retest reliability of traditional utility assessment methods may be a function of the instability of the preferences measured more than a shortcoming of the measuring instruments. They site as supporting evidence a study in which one third of the respondents said that the first interview prompted reflection that directly caused them to change their answers at a second interview</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85</w:t>
      </w:r>
      <w:r>
        <w:rPr>
          <w:position w:val="6"/>
          <w:sz w:val="18"/>
        </w:rPr>
      </w:r>
      <w:r>
        <w:rPr>
          <w:position w:val="6"/>
          <w:sz w:val="18"/>
        </w:rPr>
        <w:fldChar w:fldCharType="end"/>
      </w:r>
      <w:r>
        <w:rPr>
          <w:lang w:val="en-US"/>
        </w:rPr>
        <w:t>. They conclude their discussion by suggesting this evidence endorses the proposal of economists that the process of values elicitation be used “to help respondents construct their preferences in the first plac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86, 87, 70</w:t>
      </w:r>
      <w:r>
        <w:rPr>
          <w:position w:val="6"/>
          <w:sz w:val="18"/>
        </w:rPr>
      </w:r>
      <w:r>
        <w:rPr>
          <w:position w:val="6"/>
          <w:sz w:val="18"/>
        </w:rPr>
        <w:fldChar w:fldCharType="end"/>
      </w:r>
      <w:r>
        <w:rPr>
          <w:lang w:val="en-US"/>
        </w:rPr>
        <w:t>”</w:t>
      </w:r>
    </w:p>
    <w:p>
      <w:pPr>
        <w:pStyle w:val="Thesistext"/>
        <w:rPr>
          <w:lang w:val="en-US"/>
        </w:rPr>
      </w:pPr>
      <w:r>
        <w:rPr>
          <w:lang w:val="en-US"/>
        </w:rPr>
        <w:t>The IMQOL method of assessment is a fulfillment of this proposal. It provides a structured means of linking values to preferences. The attribute scales elicited from familiar circumstances in familiar terms can be expected to represent well-differentiated values. The systematic fabrication of scales may represent novel articulation, but at least the fundamental construct underlying the volunteered construct is likely to be an expression of some forethought. The application of the scales articulated would then represent the inference by which preferences may be derived. The exercise of choice in the IMQOL elicitation and application is an opportunity to experiment and develop preferences facilitating the value settling process. Indeed, the greatest contribution of the IMQOL method may prove to be the role of values clarification more than values elicitation. The role of values clarification intensifies the indication for inexpensive and highly accessible IMQOL model elicitation tools rather than expert human IMQOL method administrators.</w:t>
      </w:r>
    </w:p>
    <w:p>
      <w:pPr>
        <w:pStyle w:val="Thesistext"/>
        <w:rPr>
          <w:lang w:val="en-US"/>
        </w:rPr>
      </w:pPr>
      <w:r>
        <w:rPr>
          <w:lang w:val="en-US"/>
        </w:rPr>
      </w:r>
    </w:p>
    <w:sectPr>
      <w:footerReference w:type="default" r:id="rId2"/>
      <w:footnotePr>
        <w:numFmt w:val="chicago"/>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One way that occurs to me to evaluate this would be to measure the utility assessment of paired health state descriptions with specified duration, one long and one short. These results could be compared to utility assessment results where the same health state descriptions are used minus any statement concerning duration. Comparison could be made to see if the responses are closer to the values assessed for shorter or longer descriptions. Conclusions may vary with the individuals tes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576" w:leader="none"/>
        <w:tab w:val="left" w:pos="907" w:leader="none"/>
        <w:tab w:val="left" w:pos="2160" w:leader="none"/>
      </w:tabs>
      <w:spacing w:lineRule="auto" w:line="360" w:before="360" w:after="120"/>
      <w:ind w:left="900" w:hanging="900"/>
      <w:outlineLvl w:val="0"/>
    </w:pPr>
    <w:rPr>
      <w:b/>
      <w:spacing w:val="-2"/>
      <w:sz w:val="40"/>
    </w:rPr>
  </w:style>
  <w:style w:type="paragraph" w:styleId="Heading2">
    <w:name w:val="Heading 2"/>
    <w:basedOn w:val="Normal"/>
    <w:next w:val="TextBody"/>
    <w:qFormat/>
    <w:pPr>
      <w:keepNext w:val="true"/>
      <w:numPr>
        <w:ilvl w:val="1"/>
        <w:numId w:val="1"/>
      </w:numPr>
      <w:tabs>
        <w:tab w:val="clear" w:pos="720"/>
        <w:tab w:val="left" w:pos="900" w:leader="none"/>
        <w:tab w:val="left" w:pos="2160" w:leader="none"/>
      </w:tabs>
      <w:spacing w:lineRule="auto" w:line="360" w:before="240" w:after="120"/>
      <w:ind w:left="907" w:hanging="907"/>
      <w:outlineLvl w:val="1"/>
    </w:pPr>
    <w:rPr>
      <w:b/>
      <w:kern w:val="2"/>
      <w:sz w:val="36"/>
    </w:rPr>
  </w:style>
  <w:style w:type="paragraph" w:styleId="Heading3">
    <w:name w:val="Heading 3"/>
    <w:basedOn w:val="Normal"/>
    <w:next w:val="Thesistext"/>
    <w:qFormat/>
    <w:pPr>
      <w:keepNext w:val="true"/>
      <w:numPr>
        <w:ilvl w:val="2"/>
        <w:numId w:val="1"/>
      </w:numPr>
      <w:tabs>
        <w:tab w:val="clear" w:pos="720"/>
        <w:tab w:val="left" w:pos="2880" w:leader="none"/>
        <w:tab w:val="right" w:pos="8640" w:leader="none"/>
      </w:tabs>
      <w:spacing w:lineRule="auto" w:line="360"/>
      <w:outlineLvl w:val="2"/>
    </w:pPr>
    <w:rPr>
      <w:rFonts w:ascii="Garamond" w:hAnsi="Garamond" w:cs="Garamond"/>
      <w:i/>
      <w:kern w:val="2"/>
      <w:sz w:val="24"/>
    </w:rPr>
  </w:style>
  <w:style w:type="paragraph" w:styleId="Heading4">
    <w:name w:val="Heading 4"/>
    <w:basedOn w:val="Normal"/>
    <w:next w:val="TextBody"/>
    <w:qFormat/>
    <w:pPr>
      <w:keepNext w:val="true"/>
      <w:numPr>
        <w:ilvl w:val="3"/>
        <w:numId w:val="1"/>
      </w:numPr>
      <w:tabs>
        <w:tab w:val="clear" w:pos="720"/>
        <w:tab w:val="left" w:pos="3600" w:leader="none"/>
        <w:tab w:val="right" w:pos="8640" w:leader="none"/>
      </w:tabs>
      <w:spacing w:lineRule="auto" w:line="360"/>
      <w:outlineLvl w:val="3"/>
    </w:pPr>
    <w:rPr>
      <w:rFonts w:ascii="Garamond" w:hAnsi="Garamond" w:cs="Garamond"/>
      <w:i/>
      <w:kern w:val="2"/>
      <w:sz w:val="24"/>
    </w:rPr>
  </w:style>
  <w:style w:type="paragraph" w:styleId="Heading5">
    <w:name w:val="Heading 5"/>
    <w:basedOn w:val="Normal"/>
    <w:next w:val="TextBody"/>
    <w:qFormat/>
    <w:pPr>
      <w:keepNext w:val="true"/>
      <w:numPr>
        <w:ilvl w:val="4"/>
        <w:numId w:val="1"/>
      </w:numPr>
      <w:tabs>
        <w:tab w:val="clear" w:pos="720"/>
        <w:tab w:val="left" w:pos="4320" w:leader="none"/>
        <w:tab w:val="right" w:pos="8640" w:leader="none"/>
      </w:tabs>
      <w:spacing w:lineRule="auto" w:line="360"/>
      <w:jc w:val="center"/>
      <w:outlineLvl w:val="4"/>
    </w:pPr>
    <w:rPr>
      <w:rFonts w:ascii="Garamond" w:hAnsi="Garamond" w:cs="Garamond"/>
      <w:i/>
      <w:kern w:val="2"/>
      <w:sz w:val="24"/>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rFonts w:ascii="Garamond" w:hAnsi="Garamond" w:cs="Garamond"/>
      <w:smallCaps/>
      <w:spacing w:val="20"/>
      <w:kern w:val="2"/>
      <w:sz w:val="24"/>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rFonts w:ascii="Garamond" w:hAnsi="Garamond" w:cs="Garamond"/>
      <w:caps/>
      <w:kern w:val="2"/>
      <w:sz w:val="24"/>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rFonts w:ascii="Garamond" w:hAnsi="Garamond" w:cs="Garamond"/>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rFonts w:ascii="Garamond" w:hAnsi="Garamond" w:cs="Garamond"/>
      <w:spacing w:val="-2"/>
      <w:kern w:val="2"/>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hesistext">
    <w:name w:val="Thesis text"/>
    <w:qFormat/>
    <w:pPr>
      <w:widowControl/>
      <w:bidi w:val="0"/>
      <w:spacing w:lineRule="auto" w:line="360"/>
      <w:ind w:firstLine="720"/>
    </w:pPr>
    <w:rPr>
      <w:rFonts w:ascii="Times New Roman" w:hAnsi="Times New Roman" w:eastAsia="Times New Roman" w:cs="Times New Roman"/>
      <w:color w:val="auto"/>
      <w:sz w:val="24"/>
      <w:szCs w:val="20"/>
      <w:lang w:val="en-US" w:eastAsia="zh-CN" w:bidi="hi-IN"/>
    </w:rPr>
  </w:style>
  <w:style w:type="paragraph" w:styleId="Endnote">
    <w:name w:val="Endnote Text"/>
    <w:basedOn w:val="Normal"/>
    <w:pPr/>
    <w:rPr>
      <w:rFonts w:ascii="Arial" w:hAnsi="Arial" w:cs="Arial"/>
      <w:sz w:val="22"/>
    </w:rPr>
  </w:style>
  <w:style w:type="paragraph" w:styleId="Textbody1">
    <w:name w:val="text body"/>
    <w:basedOn w:val="Normal"/>
    <w:qFormat/>
    <w:pPr>
      <w:tabs>
        <w:tab w:val="clear" w:pos="720"/>
        <w:tab w:val="left" w:pos="2160" w:leader="none"/>
        <w:tab w:val="right" w:pos="5760" w:leader="none"/>
      </w:tabs>
      <w:spacing w:before="80" w:after="0"/>
      <w:ind w:firstLine="1080"/>
    </w:pPr>
    <w:rPr>
      <w:rFonts w:ascii="Arial" w:hAnsi="Arial" w:cs="Arial"/>
      <w:sz w:val="22"/>
    </w:rPr>
  </w:style>
  <w:style w:type="paragraph" w:styleId="Footnote">
    <w:name w:val="Footnote Text"/>
    <w:basedOn w:val="Normal"/>
    <w:pPr/>
    <w:rPr/>
  </w:style>
  <w:style w:type="paragraph" w:styleId="Thesistextindent">
    <w:name w:val="Thesis text indent"/>
    <w:basedOn w:val="Thesistext"/>
    <w:qFormat/>
    <w:pPr/>
    <w:rPr>
      <w:lang w:val="en-US"/>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i/>
      <w:vanish/>
      <w:spacing w:val="7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gHeading">
    <w:name w:val="Big Heading"/>
    <w:basedOn w:val="TextBody"/>
    <w:qFormat/>
    <w:pPr>
      <w:tabs>
        <w:tab w:val="clear" w:pos="720"/>
        <w:tab w:val="right" w:pos="8640" w:leader="none"/>
      </w:tabs>
      <w:spacing w:lineRule="auto" w:line="480" w:before="720" w:after="480"/>
      <w:ind w:left="3240" w:hanging="3240"/>
    </w:pPr>
    <w:rPr>
      <w:b/>
      <w:spacing w:val="-2"/>
      <w:sz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3:21:00Z</dcterms:created>
  <dc:creator>Duane Steward, DVM, MSIE</dc:creator>
  <dc:description/>
  <dc:language>en-US</dc:language>
  <cp:lastModifiedBy>Duane Steward, DVM, MSIE, PhD</cp:lastModifiedBy>
  <cp:lastPrinted>1998-08-14T11:51:00Z</cp:lastPrinted>
  <dcterms:modified xsi:type="dcterms:W3CDTF">1998-09-09T23:32:00Z</dcterms:modified>
  <cp:revision>13</cp:revision>
  <dc:subject/>
  <dc:title>1 Discussion of the Outcome of the Feasibility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