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32" w:leader="none"/>
          <w:tab w:val="left" w:pos="540" w:leader="none"/>
          <w:tab w:val="left" w:pos="2160" w:leader="none"/>
          <w:tab w:val="right" w:pos="8640" w:leader="none"/>
        </w:tabs>
        <w:spacing w:before="480" w:after="240"/>
        <w:ind w:left="0" w:hanging="7"/>
        <w:rPr>
          <w:color w:val="FFFFFF"/>
        </w:rPr>
      </w:pPr>
      <w:bookmarkStart w:id="0" w:name="Introduction1"/>
      <w:r>
        <w:rPr>
          <w:color w:val="FFFFFF"/>
        </w:rPr>
        <w:t>Introduction</w:t>
      </w:r>
      <w:bookmarkEnd w:id="0"/>
    </w:p>
    <w:p>
      <w:pPr>
        <w:pStyle w:val="BigHeading"/>
        <w:rPr/>
      </w:pPr>
      <w:r>
        <w:rPr/>
        <w:t xml:space="preserve">Chapter 1 </w:t>
        <w:br/>
      </w:r>
      <w:r>
        <w:rPr>
          <w:sz w:val="72"/>
        </w:rPr>
        <w:t>Introduction</w:t>
      </w:r>
    </w:p>
    <w:p>
      <w:pPr>
        <w:pStyle w:val="Thesistext"/>
        <w:rPr/>
      </w:pPr>
      <w:r>
        <w:rPr/>
        <w:t xml:space="preserve">Medical </w:t>
      </w:r>
      <w:r>
        <w:rPr>
          <w:lang w:val="en-US"/>
        </w:rPr>
        <w:t>decision making does not have a convenient language of discourse. Medical decisions are often complex. Patients are understandably anxious about the risks and benefits of both their condition and its possible treatments. They have concerns but do not know if it is appropriate to express them. They have values but do not necessarily know how to articulate them. Physicians currently lack a reproducible and rigorous technique to describe patient values with accuracy and precision, and to integrate what they have learned about those values through ad hoc methods with biomedical information about the patient. Consequently, readily measurable outcomes, such as mortality and hospitalization rates remain the almost exclusive basis for decision making. For lack of a convenient language, there may be no discourse at all even though traditional decision making by the physician as a proxy for the patient is now often rejected as poor practice. Today's clinical decisions need the patient's preferences. To include those preferences, patient and physician must share a common language in which health states and risks can be described, discussed and evaluated.  The professional language of medical diagnoses, treatments, outcomes and tradeoffs is not ordinarily familiar to patients, and even if translated into lay language may not adequately convey the real options and tradeoffs the patient faces or believes to be relevant. Conversely, patients may try to express their views in terms of their own life experiences and familiar concepts, but physicians may be impatient with these and may fail to understand how to relate them to the clinical concepts in terms of which they analyze the decision. Until a formal methodology for defining the individual’s value system is clearly established health care providers will continue to be forced to rely on their intuition about patients’ values. The goal of this research is to develop, implement and test a method for easing this problem with a language for discourse and an elicitation process that promotes discourse.</w:t>
      </w:r>
    </w:p>
    <w:p>
      <w:pPr>
        <w:pStyle w:val="Heading2"/>
        <w:ind w:left="907" w:hanging="907"/>
        <w:rPr/>
      </w:pPr>
      <w:r>
        <w:rPr/>
        <w:t>Motivation</w:t>
      </w:r>
    </w:p>
    <w:p>
      <w:pPr>
        <w:pStyle w:val="Thesistext"/>
        <w:rPr/>
      </w:pPr>
      <w:r>
        <w:rPr>
          <w:lang w:val="en-US"/>
        </w:rPr>
        <w:t>The health care community is composed mainly of highly trained individuals who have chosen for their lifetime career to relieve suffering and illness caused by disease. Pledging to uphold the Hippocratic oath, they are held accountable “to do no harm.” It could be said that no other profession asserts so boldly the ambition to pursue the individual’s welfare above all else. Technological advances leap forward because of the devotion of massive resources both economic and personal. The most promising industry in advanced industrial nations is that of medicine. Consequently, there exists an exponentially growing list of benefits to be had from the practice of medicine and the impact on length and quality of life. Most recipients of this service are alert, cognizant, intelligent, articulate humans. The practice of medicine is dependent upon the role of the patient in articulating signs and symptoms to optimize diagnosis and outcomes. When it comes to preferences and values, no one lives with them more than the patient does. In my experience, the only topic people are more willing to talk about than health is his or her pet animal. Although it is uncertain whether all patients desire to participate in all aspects of medical decision making</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3</w:t>
      </w:r>
      <w:r>
        <w:rPr>
          <w:position w:val="6"/>
          <w:sz w:val="18"/>
        </w:rPr>
      </w:r>
      <w:r>
        <w:rPr>
          <w:position w:val="6"/>
          <w:sz w:val="18"/>
        </w:rPr>
        <w:fldChar w:fldCharType="end"/>
      </w:r>
      <w:r>
        <w:rPr>
          <w:lang w:val="en-US"/>
        </w:rPr>
        <w:t>, there are plenty of willing participants and more who are willing to express opinions when the outcome is in their disfavor. Many patients have the capacity for very articulate contributions. More desire to be at least cooperative, recognizing it is in their best interest. Willing participants exist and resources are poised for the exchange of preferences. Health care providers often want to know the preference of the patient as desperately as the patient wants to know cure.</w:t>
      </w:r>
    </w:p>
    <w:p>
      <w:pPr>
        <w:pStyle w:val="Thesistext"/>
        <w:rPr>
          <w:lang w:val="en-US"/>
        </w:rPr>
      </w:pPr>
      <w:r>
        <w:rPr>
          <w:lang w:val="en-US"/>
        </w:rPr>
        <w:t>If a convenient language of discourse did exist, it would be composed of terms commonly used and clearly understood by the decision-maker. To fulfill a role of support in collaborative decision making, the terms would be able to distinguish treatment strategies and their outcomes. The relationships between the terms would have an operational quality. The systematic approach to discovering such a discourse language would be repeatable and not limited in who might employ it to communicate or distinguish the issues. The success of this language, and hence the discourse, would depend upon how complete and comprehensive this language was.</w:t>
      </w:r>
    </w:p>
    <w:p>
      <w:pPr>
        <w:pStyle w:val="Heading2"/>
        <w:ind w:left="907" w:hanging="907"/>
        <w:rPr/>
      </w:pPr>
      <w:r>
        <w:rPr/>
        <w:t>Utility Assessment to Date</w:t>
      </w:r>
    </w:p>
    <w:p>
      <w:pPr>
        <w:pStyle w:val="Thesistext"/>
        <w:rPr>
          <w:lang w:val="en-US"/>
        </w:rPr>
      </w:pPr>
      <w:r>
        <w:rPr>
          <w:lang w:val="en-US"/>
        </w:rPr>
        <w:t>Decision analysis is an elegant technology for making the issues of medical decisions explicit where tradeoffs are involved. It is difficult, however, to apply this technology to individual patients’ decisions when the value for each outcome is unclear. This is most often the case because of the diversity, uncertainty and ambiguity of patients’ values. It is made worse by a provider’s use of unfamiliar terms or a poor understanding of the individual patient’s way of viewing the specific medical decision. Consequently, despite a two-decade history of pioneering application to medical problems, decision analysis is absent in common medical practice. For eliciting a language of convenience and promoting discourse, this paper describes a novel approach to capturing patient utility values using attributes for healthiness that are elicited directly from the individual patient.</w:t>
      </w:r>
    </w:p>
    <w:p>
      <w:pPr>
        <w:pStyle w:val="Thesistext"/>
        <w:rPr/>
      </w:pPr>
      <w:r>
        <w:rPr>
          <w:lang w:val="en-US"/>
        </w:rPr>
        <w:t xml:space="preserve">Von Neumann- and Morganstern-based utility theory </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4</w:t>
      </w:r>
      <w:r>
        <w:rPr>
          <w:position w:val="6"/>
          <w:sz w:val="18"/>
        </w:rPr>
      </w:r>
      <w:r>
        <w:rPr>
          <w:position w:val="6"/>
          <w:sz w:val="18"/>
        </w:rPr>
        <w:fldChar w:fldCharType="end"/>
      </w:r>
      <w:r>
        <w:rPr>
          <w:lang w:val="en-US"/>
        </w:rPr>
        <w:t xml:space="preserve"> provides a coherent basis for value elicitation methods. These methods, along with maturing health status measures, have a growing potential impact on health care policy and resource management from a social and corporate perspective. One glaring absence is the means to represent the individual’s perspective if it differs significantly from the empirical norm of studied or consulted populations. Traditionally, health status measures have reflected the value system of the biomedical community (e.g., life span was used long before quality of life adjustments were included). Recent recognition of this biased view of life has given rise to the question of what dimensions should be included in health utility assessment. Most recently this has been addressed through the efforts to elicit the most meaningful parameters from experts and patients gathered in “focus groups” intending to develop a patient sensitive model for what dimensions to include. However, as a matter of practicality, dimensions shared by very few persons are neglected in this approach. This does nothing to accommodate those individuals for which these dimensions serve an unusual importance. It serves the purpose of society but not the individual.</w:t>
      </w:r>
    </w:p>
    <w:p>
      <w:pPr>
        <w:pStyle w:val="Thesistext"/>
        <w:rPr>
          <w:lang w:val="en-US"/>
        </w:rPr>
      </w:pPr>
      <w:r>
        <w:rPr>
          <w:lang w:val="en-US"/>
        </w:rPr>
        <w:t>Fundamentally, the practice of value assessment is capable of individual application. The commonly recognized methods (rating scale, standard gamble and time trade-off) have been applied to a lengthy list of medical domains, one patient at a time. In the absence of a satisfying “gold standard”, ambivalence about the results exists on the part of the health care provider. This ambivalence, as well as patient violation of prescriptive conclusions, has prompted modified methods. Repeatedly in this evolutionary process, the evidence describes diversity among individuals. Responses often contain internal inconsistency, which so far eludes a coherent explanation outside the assertion that people are often irrational. The complexity of instruments and results underscore the demand for trained experts to conduct value assessment. The skill required to administer a quality elicitation process is exceeded by the skill required to interpret the answers given. Further expertise is required to keep up with the growing list of questions raised about the methodology and compensatory modifications. Not only must the analyst be highly trained, they must also slow down and take time to actively listen to the often inarticulate person from whom the information must be acquired. Rushing this assessment confuses and confounds.</w:t>
      </w:r>
    </w:p>
    <w:p>
      <w:pPr>
        <w:pStyle w:val="Heading2"/>
        <w:tabs>
          <w:tab w:val="left" w:pos="900" w:leader="none"/>
          <w:tab w:val="left" w:pos="1440" w:leader="none"/>
          <w:tab w:val="left" w:pos="2160" w:leader="none"/>
          <w:tab w:val="right" w:pos="8640" w:leader="none"/>
        </w:tabs>
        <w:ind w:left="907" w:hanging="907"/>
        <w:rPr/>
      </w:pPr>
      <w:r>
        <w:rPr/>
        <w:t>The Shortfall</w:t>
      </w:r>
    </w:p>
    <w:p>
      <w:pPr>
        <w:pStyle w:val="Thesistext"/>
        <w:rPr>
          <w:lang w:val="en-US"/>
        </w:rPr>
      </w:pPr>
      <w:r>
        <w:rPr>
          <w:lang w:val="en-US"/>
        </w:rPr>
        <w:t>For current methodologies to acquire meaningful information, value assessment must force the person responding to formulate answers to grave potential outcomes for their life. When, due to constraints, value assessment and decision modeling are reserved for only the most serious applications the patient is more likely be asked to repetitiously face their mortality resulting in severe prolonged emotional stress completing the elicitation. Not only is this emotionally painful but it is embarrassing for both the patient and the analyst, further discouraging the use of such technology except in extreme cases.</w:t>
      </w:r>
    </w:p>
    <w:p>
      <w:pPr>
        <w:pStyle w:val="Thesistext"/>
        <w:rPr/>
      </w:pPr>
      <w:r>
        <w:rPr>
          <w:lang w:val="en-US"/>
        </w:rPr>
        <w:t>Therefore, applied on an individual basis, value assessment is expensive. Consequently, the skills of highly trained experts are not conveniently available. As a case in point, a member of the staff of the Clinical Decision Making Division of the New England Medical Center, famous for implementing decision analytic technology, can only attest to performing utility assessment on an individual patient a few dozen times in half a</w:t>
      </w:r>
      <w:r>
        <w:rPr/>
        <w:t>s many years</w:t>
      </w:r>
      <w:r>
        <w:rPr>
          <w:rStyle w:val="FootnoteCharacters"/>
          <w:rStyle w:val="FootnoteAnchor"/>
        </w:rPr>
        <w:footnoteReference w:id="2"/>
      </w:r>
      <w:r>
        <w:rPr>
          <w:lang w:val="en-US"/>
        </w:rPr>
        <w:t>. When performed, the process takes two hours and usually leaves the patient in tears. The assessment must be performed during regular hours of the professional day most likely in the sterile environment of a referral health care institution. The result of the individualized utility assessment, even when performed with multiple methods and cross validated, is no more than a gross proxy measure. For all the effort, the value for each health-state evaluated is a single overall summary measure for everything involved in that specific health state. Should the context of the decision change, i.e., the potential outcomes shift in their description or context, the procedure must be repeated from scratch. Should the patient change their outlook on life - a goal for most of medical therapy and provider-patient interactions - the results of such former utility assessments are equally obsolete. No parts of the all-encompassing proxy measure are reusable.</w:t>
      </w:r>
    </w:p>
    <w:p>
      <w:pPr>
        <w:pStyle w:val="Thesistext"/>
        <w:rPr/>
      </w:pPr>
      <w:r>
        <w:rPr>
          <w:lang w:val="en-US"/>
        </w:rPr>
        <w:t>There is a great need for a systematic approach to the discovery of what is and what is not important to the individual and an operational understanding of the patients’ perspectives if their preferences are to be used in medical decisions. Empirical evidence exists for the inadequacy of the physicians ability to assess patients’ preference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w:t>
      </w:r>
      <w:r>
        <w:rPr>
          <w:position w:val="6"/>
          <w:sz w:val="18"/>
        </w:rPr>
      </w:r>
      <w:r>
        <w:rPr>
          <w:position w:val="6"/>
          <w:sz w:val="18"/>
        </w:rPr>
        <w:fldChar w:fldCharType="end"/>
      </w:r>
      <w:r>
        <w:rPr>
          <w:lang w:val="en-US"/>
        </w:rPr>
        <w:t>. Of more advantage would be a representation of those values that is generic enough to allow use in many scenarios rather than the non-reusable values acquired with current approaches. The protocol developed in this thesis will accommodate the individual, with a systematic approach. The result is a representation of the individual’s values that is multidimensional and reusable.</w:t>
      </w:r>
    </w:p>
    <w:p>
      <w:pPr>
        <w:pStyle w:val="Heading2"/>
        <w:ind w:left="907" w:hanging="907"/>
        <w:rPr/>
      </w:pPr>
      <w:r>
        <w:rPr/>
        <w:t>Aims of This Research</w:t>
      </w:r>
    </w:p>
    <w:p>
      <w:pPr>
        <w:pStyle w:val="Thesistext"/>
        <w:rPr>
          <w:lang w:val="en-US"/>
        </w:rPr>
      </w:pPr>
      <w:r>
        <w:rPr>
          <w:lang w:val="en-US"/>
        </w:rPr>
        <w:t>My aim is to explore the feasibility of using the terminology of the individual patient to capture and express the individual’s particular, perhaps unique, value system for healthiness, to establish a convenient language for discourse. The research question is whether it is possible to use individualized patient terminology to represent values for the outcomes in medical decision models constructed by the medical community such that the utility of each outcome may be determined from the patient preference model. Furthermore, I propose to address whether it is possible to assess values in the terms and concepts of the patient such that these assessed values facilitate health care providers as they guide patients in medical decision making.</w:t>
      </w:r>
    </w:p>
    <w:p>
      <w:pPr>
        <w:pStyle w:val="Thesistext"/>
        <w:rPr>
          <w:lang w:val="en-US"/>
        </w:rPr>
      </w:pPr>
      <w:r>
        <w:rPr>
          <w:lang w:val="en-US"/>
        </w:rPr>
        <w:t>In order to integrate such values in treatment decision making, it is necessary to devise a rigorous, reproducible method for determining those values in a way that others can use them. A substantial body of decision analytic technology exists, but is not frequently used. Inadequacies of current assessment methods upon which decision analysis depends are major contributors to the infrequent use. These methods are expensive, laborious, demanding, and embarrassing tasks with results that remain dubious. This study will attempt to implement a rigorous method of determining the values of dialysis patients such that physicians may use their patient’s value system in scoring health states and comparing the outcome of treatment strategies. The intent is to devise a protocol that would enable automating as much of the interview as possible. Conducting the interview with a computer program would enable values assessment in more comfortable and private settings than hospitals or physician’s offices in the presence of analysts.</w:t>
      </w:r>
    </w:p>
    <w:p>
      <w:pPr>
        <w:pStyle w:val="Thesistext"/>
        <w:rPr>
          <w:lang w:val="en-US"/>
        </w:rPr>
      </w:pPr>
      <w:r>
        <w:rPr>
          <w:lang w:val="en-US"/>
        </w:rPr>
        <w:t>Should we provide a means to grasp the values of a patient in proficient manner, we enable the health care community to better understand and accommodate the uniqueness of individuals. If this understanding enables the health care provider to make choices clearer to the patient in his or her own terms, that patient is better prepared to participate in resolving any decision involving tradeoffs and uncertainty. Should the patient be rendered unable to represent his/herself, the externalized representation of his or her values may still be adhered to. Any rigorous and reproducible approach to assessing the values of the patient for described outcomes reduces the uncertainty of the overall decision.</w:t>
      </w:r>
    </w:p>
    <w:p>
      <w:pPr>
        <w:pStyle w:val="Heading2"/>
        <w:ind w:left="907" w:hanging="907"/>
        <w:rPr/>
      </w:pPr>
      <w:r>
        <w:rPr/>
        <w:t>Overview of Thesis</w:t>
      </w:r>
    </w:p>
    <w:p>
      <w:pPr>
        <w:pStyle w:val="Thesistext"/>
        <w:rPr>
          <w:lang w:val="en-US"/>
        </w:rPr>
      </w:pPr>
      <w:r>
        <w:rPr>
          <w:lang w:val="en-US"/>
        </w:rPr>
        <w:t>The fundamental thesis of this research is that it is feasible to use the patient as an expert on the values he or she uses in evaluating quality of life. I propose a representation of values consisting of multiple dimensions defined in the patient’s own terms that can be applied to the assessment of quality of life for arbitrary states of health. I will refer to this representation as the Individualized Multidimensional Quality Of Life (IMQOL) model and a protocol for eliciting all the necessary components. The IMQOL protocol is promising because it is based upon the fundamental assumption that traditional frameworks for utility assessment can be applied to patient-elicited attributes of healthiness as well as it can be applied to physician-described clinical health states. Furthermore, I hypothesize that both the health care provider and the patient can associate descriptors from the patient’s unique IMQOL model to clinical outcomes enabling the collaborative evaluation of quality of life. Studies using this paradigm for evaluating states of health will be described revealing the feasibility of applying such models in a way consistent with traditional utility assessment.</w:t>
      </w:r>
    </w:p>
    <w:p>
      <w:pPr>
        <w:pStyle w:val="Thesistext"/>
        <w:rPr>
          <w:lang w:val="en-US"/>
        </w:rPr>
      </w:pPr>
      <w:r>
        <w:rPr>
          <w:lang w:val="en-US"/>
        </w:rPr>
        <w:t>After motivating the thesis with three examples of medical decisions illustrating different aspects that warrant individualized decision support, a foundation of previous work in the area of quality of life assessment will be laid. This is a natural introduction because the IMQOL model and elicitation protocol is a reconstruction of quality of life assessment from components used already. A taxonomy of discordant responses will be described prior to the IMQOL model as further motivation based on interesting findings uncovered by pilot studies in pursuit of the IMQOL model. The representation itself will then be described in detail and justified before explaining the elicitation process. Illustrations based on the examples given up front will be used as the IMQOL protocol is rolled out. Values accomplish little without application and so the application of the IMQOL model for assessing the quality of life will be specified.</w:t>
      </w:r>
    </w:p>
    <w:p>
      <w:pPr>
        <w:pStyle w:val="Thesistext"/>
        <w:rPr>
          <w:lang w:val="en-US"/>
        </w:rPr>
      </w:pPr>
      <w:r>
        <w:rPr>
          <w:lang w:val="en-US"/>
        </w:rPr>
        <w:t>To evaluate the feasibility of the protocol in practice, a group of dialysis patients were interviewed with the IMQOL protocol and asked to assess the quality of life in four specified states of health common to dialysis therapy and their own health. The results of this first step toward establishing the feasibility of the protocol are presented. The character of the sample population, collective assessment results, and a few difficulties before the review of three notable case studies are reviewed.  An encouraging participant response is shared and indications of operational quality discussed. A chapter ensues containing serendipitous lessons learned followed by a detailed treatise of the next steps to be taken in programming and evaluating the protocol. The thesis ends with the conclusion that it is feasible to elicit patient values in the patient’s own terms and that doing so can be a process of discovery in which the health care providers should play a role. You will see that this protocol shows promise of augmenting traditional quality of life assessment and individualized decision support.</w:t>
      </w:r>
    </w:p>
    <w:sectPr>
      <w:footerReference w:type="default" r:id="rId2"/>
      <w:footnotePr>
        <w:numFmt w:val="decimal"/>
      </w:footnotePr>
      <w:type w:val="nextPage"/>
      <w:pgSz w:w="12240" w:h="15840"/>
      <w:pgMar w:left="1440" w:right="1440" w:gutter="0" w:header="0" w:top="197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87" w:hanging="187"/>
        <w:jc w:val="both"/>
        <w:rPr/>
      </w:pPr>
      <w:r>
        <w:rPr>
          <w:rStyle w:val="FootnoteCharacters"/>
        </w:rPr>
        <w:footnoteRef/>
      </w:r>
      <w:r>
        <w:rPr/>
        <w:tab/>
        <w:t xml:space="preserve"> </w:t>
      </w:r>
      <w:r>
        <w:rPr/>
        <w:t>Personal Communication, Mark H Eckman, MD, Boston, MA,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2160" w:leader="none"/>
        <w:tab w:val="right" w:pos="8640" w:leader="none"/>
      </w:tabs>
      <w:spacing w:lineRule="auto" w:line="360" w:before="480" w:after="240"/>
      <w:ind w:left="0" w:hanging="7"/>
      <w:outlineLvl w:val="0"/>
    </w:pPr>
    <w:rPr>
      <w:b/>
      <w:spacing w:val="-2"/>
      <w:sz w:val="40"/>
    </w:rPr>
  </w:style>
  <w:style w:type="paragraph" w:styleId="Heading2">
    <w:name w:val="Heading 2"/>
    <w:basedOn w:val="Normal"/>
    <w:next w:val="TextBody"/>
    <w:qFormat/>
    <w:pPr>
      <w:keepNext w:val="true"/>
      <w:numPr>
        <w:ilvl w:val="1"/>
        <w:numId w:val="1"/>
      </w:numPr>
      <w:tabs>
        <w:tab w:val="clear" w:pos="720"/>
        <w:tab w:val="left" w:pos="900" w:leader="none"/>
        <w:tab w:val="left" w:pos="2160" w:leader="none"/>
        <w:tab w:val="right" w:pos="8640" w:leader="none"/>
      </w:tabs>
      <w:spacing w:lineRule="auto" w:line="360" w:before="240" w:after="120"/>
      <w:ind w:left="907" w:hanging="907"/>
      <w:outlineLvl w:val="1"/>
    </w:pPr>
    <w:rPr>
      <w:b/>
      <w:kern w:val="2"/>
      <w:sz w:val="36"/>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rFonts w:ascii="Garamond" w:hAnsi="Garamond" w:cs="Garamond"/>
      <w:i/>
      <w:kern w:val="2"/>
      <w:sz w:val="24"/>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tabs>
        <w:tab w:val="clear" w:pos="720"/>
        <w:tab w:val="right" w:pos="8640" w:leader="none"/>
      </w:tabs>
      <w:spacing w:before="560" w:after="560"/>
      <w:jc w:val="center"/>
    </w:pPr>
    <w:rPr>
      <w:rFonts w:ascii="Garamond" w:hAnsi="Garamond" w:cs="Garamond"/>
      <w:caps/>
      <w:spacing w:val="2"/>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center"/>
    </w:pPr>
    <w:rPr>
      <w:rFonts w:ascii="Garamond" w:hAnsi="Garamond" w:cs="Garamond"/>
      <w:spacing w:val="-2"/>
      <w:sz w:val="24"/>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20"/>
    </w:pPr>
    <w:rPr>
      <w:sz w:val="24"/>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i/>
      <w:vanish/>
      <w:spacing w:val="70"/>
      <w:sz w:val="22"/>
    </w:rPr>
  </w:style>
  <w:style w:type="paragraph" w:styleId="BigHeading">
    <w:name w:val="Big Heading"/>
    <w:basedOn w:val="TextBody"/>
    <w:qFormat/>
    <w:pPr>
      <w:tabs>
        <w:tab w:val="clear" w:pos="720"/>
        <w:tab w:val="right" w:pos="8640" w:leader="none"/>
      </w:tabs>
      <w:spacing w:lineRule="auto" w:line="480" w:before="720" w:after="480"/>
      <w:ind w:left="3240" w:hanging="3240"/>
    </w:pPr>
    <w:rPr>
      <w:b/>
      <w:spacing w:val="-2"/>
      <w:sz w:val="56"/>
    </w:rPr>
  </w:style>
  <w:style w:type="paragraph" w:styleId="Footnote">
    <w:name w:val="Footnote Text"/>
    <w:basedOn w:val="Normal"/>
    <w:pPr>
      <w:tabs>
        <w:tab w:val="clear" w:pos="720"/>
        <w:tab w:val="left" w:pos="187" w:leader="none"/>
        <w:tab w:val="right" w:pos="8640" w:leader="none"/>
      </w:tabs>
      <w:spacing w:lineRule="exact" w:line="220" w:before="0" w:after="120"/>
      <w:ind w:left="187" w:hanging="187"/>
      <w:jc w:val="both"/>
    </w:pPr>
    <w:rPr>
      <w:spacing w:val="-2"/>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20:21:00Z</dcterms:created>
  <dc:creator>Duane Steward, DVM, MSIE</dc:creator>
  <dc:description/>
  <dc:language>en-US</dc:language>
  <cp:lastModifiedBy>Duane Steward, DVM, MSIE, PhD</cp:lastModifiedBy>
  <cp:lastPrinted>1998-04-15T16:01:00Z</cp:lastPrinted>
  <dcterms:modified xsi:type="dcterms:W3CDTF">1998-09-09T23:32:00Z</dcterms:modified>
  <cp:revision>1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