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80" w:after="0"/>
        <w:rPr>
          <w:color w:val="FFFFFF"/>
        </w:rPr>
      </w:pPr>
      <w:bookmarkStart w:id="0" w:name="_Ref428941655"/>
      <w:bookmarkStart w:id="1" w:name="_Ref428941637"/>
      <w:bookmarkStart w:id="2" w:name="_Ref428013191"/>
      <w:bookmarkStart w:id="3" w:name="_Ref428013178"/>
      <w:bookmarkStart w:id="4" w:name="_Ref428013103"/>
      <w:bookmarkStart w:id="5" w:name="_Ref428013081"/>
      <w:r>
        <w:rPr>
          <w:color w:val="FFFFFF"/>
        </w:rPr>
        <w:t>Conclusion</w:t>
      </w:r>
      <w:bookmarkEnd w:id="0"/>
      <w:bookmarkEnd w:id="1"/>
      <w:bookmarkEnd w:id="2"/>
      <w:bookmarkEnd w:id="3"/>
      <w:bookmarkEnd w:id="4"/>
      <w:bookmarkEnd w:id="5"/>
    </w:p>
    <w:p>
      <w:pPr>
        <w:pStyle w:val="BigHeading"/>
        <w:ind w:left="2880" w:hanging="2880"/>
        <w:rPr/>
      </w:pPr>
      <w:r>
        <w:rPr/>
        <w:t>Chapter 11</w:t>
        <w:br/>
      </w:r>
      <w:r>
        <w:rPr>
          <w:sz w:val="72"/>
        </w:rPr>
        <w:t>Conclusion</w:t>
      </w:r>
    </w:p>
    <w:p>
      <w:pPr>
        <w:pStyle w:val="Thesistext"/>
        <w:rPr/>
      </w:pPr>
      <w:r>
        <w:rPr/>
        <w:t xml:space="preserve">A representation for </w:t>
      </w:r>
      <w:r>
        <w:rPr>
          <w:lang w:val="en-US"/>
        </w:rPr>
        <w:t>Individualized Multidimensional Quality Of Life (IMQOL) values has been described along with a fitting means to elicit the parametric and non-parametric elements. The representation is a list of relevant issues cast in the form of ordered nominal scales. The list is arguably complete for the individual’s current frame of mind and the scales are comprehensive. These attribute scales are fully specified in terms of the patient’s own words, which others can use. Application of the IMQOL model has been demonstrated and empirical results of application have been shared in attempts to convince the reader of the merits of augmenting traditional quality of life assessments with the IMQOL protocol.</w:t>
      </w:r>
    </w:p>
    <w:p>
      <w:pPr>
        <w:pStyle w:val="Thesistext"/>
        <w:rPr>
          <w:lang w:val="en-US"/>
        </w:rPr>
      </w:pPr>
      <w:r>
        <w:rPr>
          <w:lang w:val="en-US"/>
        </w:rPr>
        <w:t>As a concluding demonstration that something valuable and revealing is captured by the IMQOL protocol, I suggest an experiment you may perform personally. Often a personal experiment is the most convincing. If you have not already done so, take a few minutes to browse the IMQOL models acquired from actual interviews with individuals found in the Appendix. Then ask yourself if the pages are still simply words organized in grids on a page or has each page (representing a single individual) become personified. Do the words and dimensions of health asserted as relevant draw a personality picture that leaves you with expectations?  Do you have a head start on knowing what will motivate this persona and what may not? Are you prompted to ask any specific questions? Have you any arguments or counterpoints you wish the represented individual would consider?</w:t>
      </w:r>
    </w:p>
    <w:p>
      <w:pPr>
        <w:pStyle w:val="Thesistext"/>
        <w:rPr>
          <w:lang w:val="en-US"/>
        </w:rPr>
      </w:pPr>
      <w:r>
        <w:rPr>
          <w:lang w:val="en-US"/>
        </w:rPr>
        <w:t>Moments before you had nothing but pieces of paper in your hand. You may have reservations about how far you will take the impressions you get from these IMQOL models, but you have most likely been moved to form an opinion. Details may or may not be lacking, but details you may want have been identified—the exercise has focused your next step. Assuming the person has claimed this is what he or she wants you to consider as his or her values, you have either been impressed with the completeness of the individual’s model or been left with a refined idea of what you would like to see that is missing. You have gained an insight into the scope of the person’s view of healthiness by the extremes presented for each dimension. To the degree you feel equipped to use these attribute scales on behalf of the individual, you have an operational tool by which you can express your perceptions of health state descriptions in words that are not your own. You are privy to at least one round of this person’s attempt to apply what he or she knows of his or her likes and dislikes to states of health in an expression of preference. The IMQOL model directly compares his or her personal health to those acquaintances brought to mind in the elicitation process. If the IMQOL protocol is fully applied, the model has been qualified by application to one or more health state descriptions and refined as needed. The person represented has thus verified its completeness, comprehensiveness and operational qualities and decided, with that experience, what he or she thinks as well as what he or she wants you to think about his or her values. Those having thought through the IMQOL elicitation process may have questions of their health care providers that were not clear before the exercise.</w:t>
      </w:r>
    </w:p>
    <w:p>
      <w:pPr>
        <w:pStyle w:val="Thesistext"/>
        <w:rPr>
          <w:lang w:val="en-US"/>
        </w:rPr>
      </w:pPr>
      <w:r>
        <w:rPr>
          <w:lang w:val="en-US"/>
        </w:rPr>
        <w:t xml:space="preserve">As a final testimony of the discovery potential for some participants of IMQOL protocol for quality of life measurement, let me tell you of an event that occurred in the final days of writing this thesis. While feverishly attempting to print a final draft, my phone rang. It was one of the people interviewed for the study of post-stroke quality of life assessment. He was one of those who volunteered to participate in the earliest pilot of IMQOL elicitation after completing the standard gamble assessments. The traditional assessment was done in person at the emergency department but the IMQOL protocol was conducted by phone because of the time involved, hence providing the caller with my phone number. I remembered that this individual had a restricted schedule that made it extra work to complete the interview. However, he was taking the time to call me six months after his interview was over to find out how the study was going. He was excited to know that this thesis was being written; he was also excited by the news of the ensuing study of dialysis patients. He did not take much time. He simply declared that he was happy that the research was going well and wanted to encourage me to continue. He wanted me to know that the interview had caused him think about some things that he would not forget. He was going out his way to thank and encourage me. It is not frequent that subjects of any research go out of their way to do such things. This is more remarkable when one recalls that utility assessment traditionally is of such gravity that it ends with the patient in tears. </w:t>
      </w:r>
    </w:p>
    <w:p>
      <w:pPr>
        <w:pStyle w:val="Thesistext"/>
        <w:rPr>
          <w:lang w:val="en-US"/>
        </w:rPr>
      </w:pPr>
      <w:r>
        <w:rPr>
          <w:lang w:val="en-US"/>
        </w:rPr>
        <w:t>Although such testimony is not a rigorous or measurable evaluation, it represents the profound attitude of interest and enthusiasm held by numerous participants.</w:t>
      </w:r>
      <w:r>
        <w:rPr/>
        <w:t xml:space="preserve"> I cannot argue with the contention that this patient satisfaction might have more to do with the personal attention and time spent listening than the IMQOL protocol. It remains possible that patients would give more rave reviews of traditional utility assessment if a decision analyst simply spent an hour just listening to the patient before doing utility assessment. Just getting rave reviews is not the point. The point of this thesis is that additional information has been acquired regarding quality of life in the patient’s perspective. The point of this anecdote has been that the contribution of the IMQOL model elicitation has been accomplished with the patient’s blessing. Indeed, listening to the patient is good. However, without a systematic approach, we are back to where we started with ad hoc approaches to understanding patients.</w:t>
      </w:r>
    </w:p>
    <w:p>
      <w:pPr>
        <w:pStyle w:val="Thesistext"/>
        <w:rPr>
          <w:lang w:val="en-US"/>
        </w:rPr>
      </w:pPr>
      <w:r>
        <w:rPr>
          <w:lang w:val="en-US"/>
        </w:rPr>
        <w:t xml:space="preserve">Conclusions of a more rigorous basis may be drawn. </w:t>
      </w:r>
    </w:p>
    <w:p>
      <w:pPr>
        <w:pStyle w:val="Thesistext"/>
        <w:rPr>
          <w:color w:val="FF0000"/>
          <w:lang w:val="en-US"/>
        </w:rPr>
      </w:pPr>
      <w:r>
        <w:rPr>
          <w:lang w:val="en-US"/>
        </w:rPr>
        <w:t>IMQOL models elicited from patients thus far reveal a diversity of personalities with a common architecture and a repeatable systematic approach. In contrast to the output of traditional utility assessment as exemplified by the first three figures of the discord chapter, the IMQOL models preserve individuality while adding information. As prescribed by Keeny and Raiffa</w:t>
      </w:r>
      <w:r>
        <w:fldChar w:fldCharType="begin"/>
      </w:r>
      <w:r>
        <w:rPr>
          <w:position w:val="6"/>
          <w:sz w:val="18"/>
        </w:rPr>
        <w:instrText xml:space="preserve"> ADDIN ENRf8 _x0001_</w:instrText>
      </w:r>
      <w:r>
        <w:rPr>
          <w:position w:val="6"/>
          <w:sz w:val="18"/>
        </w:rPr>
      </w:r>
      <w:r>
        <w:rPr>
          <w:position w:val="6"/>
          <w:sz w:val="18"/>
        </w:rPr>
        <w:fldChar w:fldCharType="separate"/>
      </w:r>
      <w:r>
        <w:rPr>
          <w:position w:val="6"/>
          <w:sz w:val="18"/>
        </w:rPr>
        <w:t>59</w:t>
      </w:r>
      <w:r>
        <w:rPr>
          <w:position w:val="6"/>
          <w:sz w:val="18"/>
        </w:rPr>
      </w:r>
      <w:r>
        <w:rPr>
          <w:position w:val="6"/>
          <w:sz w:val="18"/>
        </w:rPr>
        <w:fldChar w:fldCharType="end"/>
      </w:r>
      <w:r>
        <w:rPr>
          <w:lang w:val="en-US"/>
        </w:rPr>
        <w:t>, the decomposable model that is complete and operational is less ambiguous. What remains is to establish the reliability and validity of the IMQOL protocol output. However, the feasibility of using the terminology of the individual patient to capture and express the individual’s particular, perhaps unique, value system for healthiness has been established, providing a convenient language for discourse. This research has established that it is possible to use individualized patient terminology to represent the values for outcomes in medical decision models.</w:t>
      </w:r>
    </w:p>
    <w:p>
      <w:pPr>
        <w:pStyle w:val="Thesistext"/>
        <w:rPr>
          <w:lang w:val="en-US"/>
        </w:rPr>
      </w:pPr>
      <w:r>
        <w:rPr>
          <w:lang w:val="en-US"/>
        </w:rPr>
        <w:t>The IMQOL protocol for elicitation is a rigorous and reproducible way to determine patient values in ways that others can use them. The preference models elicited are not bound by any specific disease context. They are generic in nature and can be reused for application to multiple health care decision contexts as long as the patient’s values remain unaltered. Being disjoined from specific disease context enables the building and maintenance of IMQOL models in advance of need for application. The promise of programmability substantiates the expectation that widespread access and administration can be automated through computers and Internet resources.</w:t>
      </w:r>
    </w:p>
    <w:p>
      <w:pPr>
        <w:pStyle w:val="Thesistext"/>
        <w:rPr>
          <w:lang w:val="en-US"/>
        </w:rPr>
      </w:pPr>
      <w:r>
        <w:rPr>
          <w:lang w:val="en-US"/>
        </w:rPr>
        <w:t>The findings of this research substantiate the fundamental premise that patients can be treated as experts on their own values and preferences. With the structure of the IMQOL model and its systematic elicitation, the values of the patient can be factored into the evaluation of quality of life on an individual basis. It supports the assumption that traditional frameworks of utility assessment can be applied to constituent elements of values and preferences, to patient-elicited attributes of healthiness as well as to physician-described clinical health states. As such, this thesis is ill applied to any claim that something better than accepted utility assessment methods has been revealed. It would be more accurate to appraise this contribution as an augmentation to traditional methodology. By supplying more information, it delivers a means to hypothesize explanations for more direct measures of traditional utility assessments.</w:t>
      </w:r>
    </w:p>
    <w:p>
      <w:pPr>
        <w:pStyle w:val="Thesistext"/>
        <w:rPr>
          <w:lang w:val="en-US"/>
        </w:rPr>
      </w:pPr>
      <w:r>
        <w:rPr>
          <w:lang w:val="en-US"/>
        </w:rPr>
        <w:t>The IMQOL modeling paradigm was not extensively tested in a variety of domains. However, the models elicited were complete enough that participants were, for the most part, willing to agree that there was nothing left out. The models were operational enough to allow quantitative values to be derived for all states of health evaluated, in surprisingly satisfactory ways in some cases. The models were comprehensive enough that no health state explored was incapable of assessment, even when unfamiliar. It must be kept in mind, however, that the extent of study to date has predominantly been feasibility. Substantially larger cohorts of patients should be studied to assure there are no effects from the sample size in this preliminary work. Investigations designed for reliability and validity testing are required before any universal application is justified.</w:t>
      </w:r>
    </w:p>
    <w:p>
      <w:pPr>
        <w:pStyle w:val="Thesistext"/>
        <w:rPr>
          <w:lang w:val="en-US"/>
        </w:rPr>
      </w:pPr>
      <w:r>
        <w:rPr>
          <w:lang w:val="en-US"/>
        </w:rPr>
        <w:t xml:space="preserve">Exception to completeness could be remedied in subsequent elicitation that allows refinement (not yet provided to participants of this study). Exceptions regarding operational quality and comprehensiveness were limited to attempts to assess states considered worse than death and it was shown how this depends upon the interpretation of the application task. If we ask patients to assess the quality of life for states that include death, we must be clear about how we want them to consider post-death elements. If we wish to evaluate only life up to death, instructions to that effect should make it clear. Evaluating health states with post-mortem aspects may be possible with IMQOL but there are unsettled issues. </w:t>
      </w:r>
    </w:p>
    <w:p>
      <w:pPr>
        <w:pStyle w:val="Thesistext"/>
        <w:rPr>
          <w:lang w:val="en-US"/>
        </w:rPr>
      </w:pPr>
      <w:r>
        <w:rPr>
          <w:lang w:val="en-US"/>
        </w:rPr>
        <w:t>The SOLOMON program demonstrates that the IMQOL method for elicitation can at least be aided by computer programming. The ways in which the patient can be confused by the questions of the protocol and what it takes to get successfully back on track remain poorly defined and characterized. To capture errors made and avoid confusion, adaptive loops will need to be embedded in the program, coupled with reliable detection of patient confusion. User training by instructor or self-instructed tutorials may lessen the demand for computer program intelligence. Limited problems can arise from an elicitation of such structured nature. It is easy to remain optimistic about the full automation of the IMQOL protocol. Because of the success in these preliminary studies of feasibility, we have insights that now guide the process of programming both detection and dynamic adaptation to user behaviors. Furthermore, the programmable nature will facilitate the administration of the IMQOL method of quality of life assessment for the purposes of reliability and validity.</w:t>
      </w:r>
    </w:p>
    <w:p>
      <w:pPr>
        <w:pStyle w:val="Thesistext"/>
        <w:rPr>
          <w:lang w:val="en-US"/>
        </w:rPr>
      </w:pPr>
      <w:r>
        <w:rPr>
          <w:lang w:val="en-US"/>
        </w:rPr>
        <w:t>Qualitative results of the feasibility study for the IMQOL protocol, administered by expert interview, are rewarding. Things both positive and negative have been learned in the process of this study that can be applied to refining the protocol and as specifications for automation. Specific indicators that may serve as risk factors for failure to benefit from the protocol have been suggested. Quantitatively, the mean summary numeric values of IMQOL model elicitation and application have been shown, at least in the case of one hospital’s dialysis patient population to be insignificantly different from traditional measures (albeit, without the statistical power of a large sample size which is impractical without automated administration).</w:t>
      </w:r>
    </w:p>
    <w:p>
      <w:pPr>
        <w:pStyle w:val="Thesistext"/>
        <w:rPr>
          <w:lang w:val="en-US"/>
        </w:rPr>
      </w:pPr>
      <w:r>
        <w:rPr>
          <w:lang w:val="en-US"/>
        </w:rPr>
        <w:t>Serendipitously, attention to individual detail has paid off in the illumination of quality of life assessment issues that should reflect back on traditional utility assessment. Specifically, outcome states for quality of life assessment should be chosen carefully and systematically derived to facilitate application of assessment tools and make valid comparisons. This is especially true when it comes to assessing states of health near to or worse than death. Without disambiguation, risk remains of grave states of health being evaluated in desperate frames of mind with erroneous results. Nonetheless, the composition of multiple attributes of health for one individual appears relatively insensitive to contextual differences in the ranges observed so far. This suggests it will be difficult to justify taxing the elicitation process with further complexities.</w:t>
      </w:r>
    </w:p>
    <w:p>
      <w:pPr>
        <w:pStyle w:val="Thesistext"/>
        <w:rPr/>
      </w:pPr>
      <w:r>
        <w:rPr>
          <w:lang w:val="en-US"/>
        </w:rPr>
        <w:t>The observation of learned effects is particularly interesting. Others have demonstrated that a mere power transformation accounts for the difference between rating scales and the standard gamble or time tradeoff methods of utility assessment</w:t>
      </w:r>
      <w:r>
        <w:fldChar w:fldCharType="begin"/>
      </w:r>
      <w:r>
        <w:rPr>
          <w:position w:val="6"/>
          <w:sz w:val="18"/>
        </w:rPr>
        <w:instrText xml:space="preserve"> ADDIN ENRf8 _x0001_</w:instrText>
      </w:r>
      <w:r>
        <w:rPr>
          <w:position w:val="6"/>
          <w:sz w:val="18"/>
        </w:rPr>
      </w:r>
      <w:r>
        <w:rPr>
          <w:position w:val="6"/>
          <w:sz w:val="18"/>
        </w:rPr>
        <w:fldChar w:fldCharType="separate"/>
      </w:r>
      <w:r>
        <w:rPr>
          <w:position w:val="6"/>
          <w:sz w:val="18"/>
        </w:rPr>
        <w:t>109</w:t>
      </w:r>
      <w:r>
        <w:rPr>
          <w:position w:val="6"/>
          <w:sz w:val="18"/>
        </w:rPr>
      </w:r>
      <w:r>
        <w:rPr>
          <w:position w:val="6"/>
          <w:sz w:val="18"/>
        </w:rPr>
        <w:fldChar w:fldCharType="end"/>
      </w:r>
      <w:r>
        <w:rPr>
          <w:lang w:val="en-US"/>
        </w:rPr>
        <w:t>. The observation of migrating values with the movement from rating scale assessments to other methods suggests that more than a power transformation is involved. More investigation into this phenomenon would be useful in understanding the difference in what is being measured. Of a more practical nature, the role of quality of life assessment as a discovery tool has been engendered in the IMQOL protocol. The call by Shiell, et al</w:t>
      </w:r>
      <w:r>
        <w:fldChar w:fldCharType="begin"/>
      </w:r>
      <w:r>
        <w:rPr>
          <w:position w:val="6"/>
          <w:sz w:val="18"/>
        </w:rPr>
        <w:instrText xml:space="preserve"> ADDIN ENRf8 _x0001_</w:instrText>
      </w:r>
      <w:r>
        <w:rPr>
          <w:position w:val="6"/>
          <w:sz w:val="18"/>
        </w:rPr>
      </w:r>
      <w:r>
        <w:rPr>
          <w:position w:val="6"/>
          <w:sz w:val="18"/>
        </w:rPr>
        <w:fldChar w:fldCharType="separate"/>
      </w:r>
      <w:r>
        <w:rPr>
          <w:position w:val="6"/>
          <w:sz w:val="18"/>
        </w:rPr>
        <w:t>70</w:t>
      </w:r>
      <w:r>
        <w:rPr>
          <w:position w:val="6"/>
          <w:sz w:val="18"/>
        </w:rPr>
      </w:r>
      <w:r>
        <w:rPr>
          <w:position w:val="6"/>
          <w:sz w:val="18"/>
        </w:rPr>
        <w:fldChar w:fldCharType="end"/>
      </w:r>
      <w:r>
        <w:rPr>
          <w:lang w:val="en-US"/>
        </w:rPr>
        <w:t>, for viewing quality of life assessment as values clarification, aiding the stabilization of values that are expressed as preferences, has been addressed. If we want to know and use the patients’ quality-of-life values in medical decision making we will have to help patients find out what those values are and how they play out in preferences for medical outcomes in words the patient fluently understands.</w:t>
      </w:r>
    </w:p>
    <w:p>
      <w:pPr>
        <w:pStyle w:val="Thesistext"/>
        <w:rPr/>
      </w:pPr>
      <w:r>
        <w:rPr>
          <w:lang w:val="en-US"/>
        </w:rPr>
        <w:t xml:space="preserve">Finally, the potential next steps of investigation have been laid out. Overlapping the establishment of reliability and validity, the experimental variable of individualized patient perspective inclusion in decision making should be evaluated. We can also measure the outcomes of patient care in the terms of self-assessment using their own IMQOL models. Correlation of trends in the IMQOL model assessments with other status measures can be evaluated. Conclusions may be drawn in terms of multiple traditional status measures, namely: impact on clinical choice of treatment, patient reported satisfaction with decisions, patient compliance, health status, disease and treatment category, and co-morbid complexity. </w:t>
      </w:r>
      <w:r>
        <w:rPr>
          <w:color w:val="000000"/>
          <w:lang w:val="en-US"/>
        </w:rPr>
        <w:t xml:space="preserve">Testing hypotheses through analysis of the correlation between the outcomes measured will help us </w:t>
      </w:r>
      <w:r>
        <w:rPr>
          <w:lang w:val="en-US"/>
        </w:rPr>
        <w:t>understand the way the patient is thinking and reasoning. It will substantiate claims regarding the importance, the nature and the impact of patient values in health.</w:t>
      </w:r>
    </w:p>
    <w:p>
      <w:pPr>
        <w:pStyle w:val="Thesistext"/>
        <w:rPr>
          <w:lang w:val="en-US"/>
        </w:rPr>
      </w:pPr>
      <w:r>
        <w:rPr>
          <w:lang w:val="en-US"/>
        </w:rPr>
        <w:t>If the interactions between attributes of health are not measured, it may be argued that the IMQOL assessment does not measure utility, if utility is defined as the thing—whatever it is—that is measured by standard gamble or time tradeoff methods. As I have argued, with no gold standard for measuring quality of life values, we have no way to know which method is measuring the most desirable thing. However, we now have an extendible representation and fitting elicitation method that treats the value holder as an expert on what should be measured. Further investigation to establish the reliability and validity of the IMQOL method is warranted. The augmentation of traditional utility assessment and health status measurement may ultimately be more advantageous than supplanting traditional methods. In a Lens model conceptualization, the IMQOL model may be useful in a process of constructive convergence with either traditional utility assessment or health status measurement. What Hammond says of medical diagnostic judgements could easily be said concerning quality of life assessment:</w:t>
      </w:r>
    </w:p>
    <w:p>
      <w:pPr>
        <w:pStyle w:val="Thesistextindent"/>
        <w:spacing w:lineRule="auto" w:line="240" w:before="120" w:after="240"/>
        <w:ind w:left="720" w:right="720" w:firstLine="720"/>
        <w:jc w:val="both"/>
        <w:rPr/>
      </w:pPr>
      <w:r>
        <w:rPr/>
        <w:t>“</w:t>
      </w:r>
      <w:r>
        <w:rPr/>
        <w:t>The author's purpose is to urge the constructive convergence of two current judgment and decision-making research paradigms. …the differences between the two research paradigms thus becomes apparent; they speak to different problems and appeal to different criteria for evaluating performance. Bringing the two into a constructive relationship to one another, however, will not only double the store of knowledge regarding diagnostic judgment and decision making, but also enhance efforts to achieve a cumulative discipline. Isolating these research paradigms from one another--as is done now--stifles theoretical generality, fragments knowledge, and confuses medical decision makers.”</w:t>
      </w:r>
      <w:r>
        <w:fldChar w:fldCharType="begin"/>
      </w:r>
      <w:r>
        <w:rPr>
          <w:position w:val="6"/>
          <w:sz w:val="18"/>
        </w:rPr>
        <w:instrText xml:space="preserve"> ADDIN ENRf8 _x0001_</w:instrText>
      </w:r>
      <w:r>
        <w:rPr>
          <w:position w:val="6"/>
          <w:sz w:val="18"/>
        </w:rPr>
      </w:r>
      <w:r>
        <w:rPr>
          <w:position w:val="6"/>
          <w:sz w:val="18"/>
        </w:rPr>
        <w:fldChar w:fldCharType="separate"/>
      </w:r>
      <w:r>
        <w:rPr>
          <w:position w:val="6"/>
          <w:sz w:val="18"/>
        </w:rPr>
        <w:t>110</w:t>
      </w:r>
      <w:r/>
      <w:r>
        <w:rPr>
          <w:position w:val="6"/>
          <w:sz w:val="18"/>
        </w:rPr>
        <w:fldChar w:fldCharType="end"/>
      </w:r>
      <w:r>
        <w:rPr>
          <w:position w:val="6"/>
          <w:sz w:val="18"/>
        </w:rPr>
      </w:r>
    </w:p>
    <w:p>
      <w:pPr>
        <w:pStyle w:val="Thesistext"/>
        <w:ind w:hanging="0"/>
        <w:rPr/>
      </w:pPr>
      <w:r>
        <w:rPr/>
        <w:t>With an IMQOL model in a Lens model juxtaposed to utility assessment, health status measures or observed behavior, one could expect constructive convergence to enhance the store of knowledge regarding quality of life judgment and decision making.</w:t>
      </w:r>
    </w:p>
    <w:p>
      <w:pPr>
        <w:pStyle w:val="Thesistext"/>
        <w:rPr>
          <w:color w:val="000000"/>
          <w:lang w:val="en-US"/>
        </w:rPr>
      </w:pPr>
      <w:r>
        <w:rPr>
          <w:color w:val="000000"/>
          <w:lang w:val="en-US"/>
        </w:rPr>
        <w:t>When reliability and validation of any refinement of the Individualized Multidimensional Quality of Life protocol is established, it will give physicians a systematic, rigorous, reproducible way to take patient values into account. If, in fact, the clinician who has ranked available treatment strategies on a biomedical or functional status measured basis, can be convinced that the quality of life, as viewed with the patient’s values, significantly changes the ranking, the hypothesis of this research will have been substantiated in the most powerful way.</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num w:numId="1">
    <w:abstractNumId w:val="1"/>
  </w:num>
</w:numbering>
</file>

<file path=word/settings.xml><?xml version="1.0" encoding="utf-8"?>
<w:settings xmlns:w="http://schemas.openxmlformats.org/wordprocessingml/2006/main">
  <w:zoom w:percent="7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TextBody"/>
    <w:qFormat/>
    <w:pPr>
      <w:keepNext w:val="true"/>
      <w:numPr>
        <w:ilvl w:val="0"/>
        <w:numId w:val="1"/>
      </w:numPr>
      <w:tabs>
        <w:tab w:val="clear" w:pos="720"/>
        <w:tab w:val="left" w:pos="2160" w:leader="none"/>
      </w:tabs>
      <w:spacing w:lineRule="auto" w:line="360" w:before="280" w:after="0"/>
      <w:outlineLvl w:val="0"/>
    </w:pPr>
    <w:rPr>
      <w:b/>
      <w:spacing w:val="-2"/>
      <w:sz w:val="40"/>
    </w:rPr>
  </w:style>
  <w:style w:type="paragraph" w:styleId="Heading2">
    <w:name w:val="Heading 2"/>
    <w:basedOn w:val="Normal"/>
    <w:next w:val="TextBody"/>
    <w:qFormat/>
    <w:pPr>
      <w:keepNext w:val="true"/>
      <w:numPr>
        <w:ilvl w:val="1"/>
        <w:numId w:val="1"/>
      </w:numPr>
      <w:tabs>
        <w:tab w:val="clear" w:pos="720"/>
        <w:tab w:val="left" w:pos="1440" w:leader="none"/>
        <w:tab w:val="right" w:pos="8640" w:leader="none"/>
      </w:tabs>
      <w:spacing w:lineRule="auto" w:line="360" w:before="360" w:after="120"/>
      <w:outlineLvl w:val="1"/>
    </w:pPr>
    <w:rPr>
      <w:rFonts w:ascii="Garamond" w:hAnsi="Garamond" w:cs="Garamond"/>
      <w:b/>
      <w:spacing w:val="-2"/>
      <w:kern w:val="2"/>
      <w:sz w:val="24"/>
    </w:rPr>
  </w:style>
  <w:style w:type="paragraph" w:styleId="Heading3">
    <w:name w:val="Heading 3"/>
    <w:basedOn w:val="Normal"/>
    <w:next w:val="TextBody"/>
    <w:qFormat/>
    <w:pPr>
      <w:keepNext w:val="true"/>
      <w:numPr>
        <w:ilvl w:val="2"/>
        <w:numId w:val="1"/>
      </w:numPr>
      <w:tabs>
        <w:tab w:val="clear" w:pos="720"/>
        <w:tab w:val="right" w:pos="8640" w:leader="none"/>
      </w:tabs>
      <w:spacing w:lineRule="auto" w:line="360"/>
      <w:outlineLvl w:val="2"/>
    </w:pPr>
    <w:rPr>
      <w:rFonts w:ascii="Garamond" w:hAnsi="Garamond" w:cs="Garamond"/>
      <w:i/>
      <w:kern w:val="2"/>
      <w:sz w:val="24"/>
    </w:rPr>
  </w:style>
  <w:style w:type="paragraph" w:styleId="Heading4">
    <w:name w:val="Heading 4"/>
    <w:basedOn w:val="Normal"/>
    <w:next w:val="TextBody"/>
    <w:qFormat/>
    <w:pPr>
      <w:keepNext w:val="true"/>
      <w:numPr>
        <w:ilvl w:val="3"/>
        <w:numId w:val="1"/>
      </w:numPr>
      <w:tabs>
        <w:tab w:val="clear" w:pos="720"/>
        <w:tab w:val="right" w:pos="8640" w:leader="none"/>
      </w:tabs>
      <w:spacing w:lineRule="auto" w:line="360"/>
      <w:outlineLvl w:val="3"/>
    </w:pPr>
    <w:rPr>
      <w:rFonts w:ascii="Garamond" w:hAnsi="Garamond" w:cs="Garamond"/>
      <w:i/>
      <w:kern w:val="2"/>
      <w:sz w:val="24"/>
    </w:rPr>
  </w:style>
  <w:style w:type="paragraph" w:styleId="Heading5">
    <w:name w:val="Heading 5"/>
    <w:basedOn w:val="Normal"/>
    <w:next w:val="TextBody"/>
    <w:qFormat/>
    <w:pPr>
      <w:keepNext w:val="true"/>
      <w:numPr>
        <w:ilvl w:val="4"/>
        <w:numId w:val="1"/>
      </w:numPr>
      <w:tabs>
        <w:tab w:val="clear" w:pos="720"/>
        <w:tab w:val="right" w:pos="8640" w:leader="none"/>
      </w:tabs>
      <w:spacing w:lineRule="auto" w:line="360"/>
      <w:jc w:val="center"/>
      <w:outlineLvl w:val="4"/>
    </w:pPr>
    <w:rPr>
      <w:rFonts w:ascii="Garamond" w:hAnsi="Garamond" w:cs="Garamond"/>
      <w:i/>
      <w:kern w:val="2"/>
      <w:sz w:val="24"/>
    </w:rPr>
  </w:style>
  <w:style w:type="paragraph" w:styleId="Heading6">
    <w:name w:val="Heading 6"/>
    <w:basedOn w:val="Normal"/>
    <w:next w:val="TextBody"/>
    <w:qFormat/>
    <w:pPr>
      <w:keepNext w:val="true"/>
      <w:numPr>
        <w:ilvl w:val="5"/>
        <w:numId w:val="1"/>
      </w:numPr>
      <w:tabs>
        <w:tab w:val="clear" w:pos="720"/>
        <w:tab w:val="right" w:pos="8640" w:leader="none"/>
      </w:tabs>
      <w:spacing w:before="120" w:after="80"/>
      <w:jc w:val="center"/>
      <w:outlineLvl w:val="5"/>
    </w:pPr>
    <w:rPr>
      <w:rFonts w:ascii="Garamond" w:hAnsi="Garamond" w:cs="Garamond"/>
      <w:smallCaps/>
      <w:spacing w:val="20"/>
      <w:kern w:val="2"/>
      <w:sz w:val="24"/>
    </w:rPr>
  </w:style>
  <w:style w:type="paragraph" w:styleId="Heading7">
    <w:name w:val="Heading 7"/>
    <w:basedOn w:val="Normal"/>
    <w:next w:val="TextBody"/>
    <w:qFormat/>
    <w:pPr>
      <w:keepNext w:val="true"/>
      <w:numPr>
        <w:ilvl w:val="6"/>
        <w:numId w:val="1"/>
      </w:numPr>
      <w:tabs>
        <w:tab w:val="clear" w:pos="720"/>
        <w:tab w:val="right" w:pos="8640" w:leader="none"/>
      </w:tabs>
      <w:spacing w:before="80" w:after="60"/>
      <w:jc w:val="both"/>
      <w:outlineLvl w:val="6"/>
    </w:pPr>
    <w:rPr>
      <w:rFonts w:ascii="Garamond" w:hAnsi="Garamond" w:cs="Garamond"/>
      <w:caps/>
      <w:kern w:val="2"/>
      <w:sz w:val="24"/>
    </w:rPr>
  </w:style>
  <w:style w:type="paragraph" w:styleId="Heading8">
    <w:name w:val="Heading 8"/>
    <w:basedOn w:val="Normal"/>
    <w:next w:val="TextBody"/>
    <w:qFormat/>
    <w:pPr>
      <w:keepNext w:val="true"/>
      <w:numPr>
        <w:ilvl w:val="7"/>
        <w:numId w:val="1"/>
      </w:numPr>
      <w:tabs>
        <w:tab w:val="clear" w:pos="720"/>
        <w:tab w:val="right" w:pos="8640" w:leader="none"/>
      </w:tabs>
      <w:spacing w:lineRule="auto" w:line="360"/>
      <w:jc w:val="center"/>
      <w:outlineLvl w:val="7"/>
    </w:pPr>
    <w:rPr>
      <w:rFonts w:ascii="Garamond" w:hAnsi="Garamond" w:cs="Garamond"/>
      <w:spacing w:val="-2"/>
      <w:kern w:val="2"/>
      <w:sz w:val="24"/>
    </w:rPr>
  </w:style>
  <w:style w:type="paragraph" w:styleId="Heading9">
    <w:name w:val="Heading 9"/>
    <w:basedOn w:val="Normal"/>
    <w:next w:val="TextBody"/>
    <w:qFormat/>
    <w:pPr>
      <w:keepNext w:val="true"/>
      <w:numPr>
        <w:ilvl w:val="8"/>
        <w:numId w:val="1"/>
      </w:numPr>
      <w:tabs>
        <w:tab w:val="clear" w:pos="720"/>
        <w:tab w:val="right" w:pos="8640" w:leader="none"/>
      </w:tabs>
      <w:spacing w:lineRule="auto" w:line="360"/>
      <w:outlineLvl w:val="8"/>
    </w:pPr>
    <w:rPr>
      <w:rFonts w:ascii="Garamond" w:hAnsi="Garamond" w:cs="Garamond"/>
      <w:spacing w:val="-2"/>
      <w:kern w:val="2"/>
      <w:sz w:val="24"/>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hesistext">
    <w:name w:val="Thesis text"/>
    <w:qFormat/>
    <w:pPr>
      <w:widowControl/>
      <w:bidi w:val="0"/>
      <w:spacing w:lineRule="auto" w:line="360"/>
      <w:ind w:firstLine="720"/>
    </w:pPr>
    <w:rPr>
      <w:rFonts w:ascii="Times New Roman" w:hAnsi="Times New Roman" w:eastAsia="Times New Roman" w:cs="Times New Roman"/>
      <w:color w:val="auto"/>
      <w:sz w:val="24"/>
      <w:szCs w:val="20"/>
      <w:lang w:val="en-US" w:eastAsia="zh-CN" w:bidi="hi-IN"/>
    </w:rPr>
  </w:style>
  <w:style w:type="paragraph" w:styleId="DocumentMap">
    <w:name w:val="Document Map"/>
    <w:basedOn w:val="Normal"/>
    <w:qFormat/>
    <w:pPr>
      <w:shd w:fill="000080" w:val="clear"/>
    </w:pPr>
    <w:rPr>
      <w:rFonts w:ascii="Tahoma" w:hAnsi="Tahoma" w:cs="Tahoma"/>
    </w:rPr>
  </w:style>
  <w:style w:type="paragraph" w:styleId="Thesistextindent">
    <w:name w:val="Thesis text indent"/>
    <w:basedOn w:val="Thesistext"/>
    <w:qFormat/>
    <w:pPr/>
    <w:rPr/>
  </w:style>
  <w:style w:type="paragraph" w:styleId="BigHeading">
    <w:name w:val="Big Heading"/>
    <w:basedOn w:val="TextBody"/>
    <w:qFormat/>
    <w:pPr>
      <w:tabs>
        <w:tab w:val="clear" w:pos="720"/>
        <w:tab w:val="right" w:pos="8640" w:leader="none"/>
      </w:tabs>
      <w:spacing w:lineRule="auto" w:line="480" w:before="720" w:after="480"/>
      <w:ind w:left="3240" w:hanging="3240"/>
    </w:pPr>
    <w:rPr>
      <w:b/>
      <w:spacing w:val="-2"/>
      <w:sz w:val="56"/>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Thesis.dot</Template>
  <TotalTime>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9-07T03:14:00Z</dcterms:created>
  <dc:creator>Duane Steward, DVM, MSIE</dc:creator>
  <dc:description/>
  <dc:language>en-US</dc:language>
  <cp:lastModifiedBy>Duane Steward, DVM, MSIE</cp:lastModifiedBy>
  <cp:lastPrinted>1998-08-27T11:06:00Z</cp:lastPrinted>
  <dcterms:modified xsi:type="dcterms:W3CDTF">1998-09-07T14:40:00Z</dcterms:modified>
  <cp:revision>6</cp:revision>
  <dc:subject/>
  <dc:title>Conclus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EN_Lib_Name_List_Name">
    <vt:lpwstr>EN_Lib_Name_List_Name</vt:lpwstr>
  </property>
</Properties>
</file>