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color w:val="FFFFFF"/>
          <w:sz w:val="20"/>
        </w:rPr>
      </w:pPr>
      <w:bookmarkStart w:id="0" w:name="_Ref428012768"/>
      <w:bookmarkStart w:id="1" w:name="_Ref428012752"/>
      <w:r>
        <w:rPr>
          <w:color w:val="FFFFFF"/>
          <w:sz w:val="20"/>
        </w:rPr>
        <w:t>The Feasibility of IMQOL Elicitation and Application in Practice</w:t>
      </w:r>
      <w:bookmarkEnd w:id="0"/>
      <w:bookmarkEnd w:id="1"/>
    </w:p>
    <w:p>
      <w:pPr>
        <w:pStyle w:val="BigHeading"/>
        <w:tabs>
          <w:tab w:val="clear" w:pos="8640"/>
          <w:tab w:val="right" w:pos="9360" w:leader="none"/>
        </w:tabs>
        <w:ind w:left="2880" w:hanging="2880"/>
        <w:rPr/>
      </w:pPr>
      <w:r>
        <w:rPr/>
        <w:t>Chapter 8</w:t>
        <w:br/>
      </w:r>
      <w:r>
        <w:rPr>
          <w:sz w:val="52"/>
        </w:rPr>
        <w:t>The Feasibility of IMQOL Elicitation and Application</w:t>
        <w:br/>
        <w:t>in Practice</w:t>
      </w:r>
    </w:p>
    <w:p>
      <w:pPr>
        <w:pStyle w:val="Thesistext"/>
        <w:rPr/>
      </w:pPr>
      <w:r>
        <w:rPr/>
        <w:t xml:space="preserve">To evaluate the </w:t>
      </w:r>
      <w:r>
        <w:rPr>
          <w:lang w:val="en-US"/>
        </w:rPr>
        <w:t>feasibility of the IMQOL method of values clarification, I interviewed 15 dialysis patients with the protocol. The main objective of this study was to determine if patients could complete the task successfully. Secondarily the purpose was to find out if the results were believable and useful. To preliminarily evaluate completeness, comprehensiveness and operational quality, the IMQOL models were used to assess the value of clinical outcomes. To make the study clinically relevant, common dialysis outcomes are used to evaluate the ability to apply the IMQOL models elicited. These outcomes were inspired by the frequent decision faced by dialysis patients between hemodialysis and peritoneal dialysis. As portrayed in the earlier chapter on “motivating examples”, there are many tradeoffs in this decision and a profound interest for clinical nephrologists in the patient perception of quality of life in regard to these differing treatment modes for end stage renal diseas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9</w:t>
      </w:r>
      <w:r>
        <w:rPr>
          <w:position w:val="6"/>
          <w:sz w:val="18"/>
        </w:rPr>
      </w:r>
      <w:r>
        <w:rPr>
          <w:position w:val="6"/>
          <w:sz w:val="18"/>
        </w:rPr>
        <w:fldChar w:fldCharType="end"/>
      </w:r>
      <w:r>
        <w:rPr>
          <w:lang w:val="en-US"/>
        </w:rPr>
        <w:t>.</w:t>
      </w:r>
    </w:p>
    <w:p>
      <w:pPr>
        <w:pStyle w:val="Heading2"/>
        <w:rPr/>
      </w:pPr>
      <w:r>
        <w:rPr/>
        <w:t>Study Method</w:t>
      </w:r>
    </w:p>
    <w:p>
      <w:pPr>
        <w:pStyle w:val="Thesistext"/>
        <w:rPr/>
      </w:pPr>
      <w:r>
        <w:rPr>
          <w:lang w:val="en-US"/>
        </w:rPr>
        <w:t>A convenience sample of eleven hemodialysis and eight peritoneal dialysis patients were invited to participate from among the patrons of the Dialysis Center of Dialysis Clinics Incorporated located at the New England Medical Center. Candidates for participation had to be English speaking end stage renal disease patients who had been undergoing dialysis treatments for at least three months, were mentally competent for coherent conversation and were at least 18 years old. As part of a larger list of objectives than specified here, each consenting patient was asked to respond to a battery of evaluations. Participants were fully informed about the intent and design of the study and were free to ask any questions. The patients who volunteered to participate were not compensated with anything more than the experience of the interview and the satisfaction of contributing to the investigation. Interviews were conducted at the dialysis center. Hemodialysis patients were interviewed during idle periods while undergoing dialysis (2-3 hour periods). Peritoneal dialysis patients were interviewed in a private exam room in the center normally used for training such patients. Usually, multiple interview sessions were scheduled at the convenience of the patient, for example when a visit was required to collect lab samples or routine provider consultation was scheduled. Some interview sessions were scheduled without any other excuse to visit the center. At the request of one male participant, his interview was completed in one single day with an hour lunch break in the middle. Most interviews with peritoneal dialysis patients were completed in two 2 ½ hour sessions or less. The battery of evaluations constituting these interviews began with the Mini-Mental Status Exam, a six item Satisfaction With Decision questionnair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8</w:t>
      </w:r>
      <w:r>
        <w:rPr>
          <w:position w:val="6"/>
          <w:sz w:val="18"/>
        </w:rPr>
      </w:r>
      <w:r>
        <w:rPr>
          <w:position w:val="6"/>
          <w:sz w:val="18"/>
        </w:rPr>
        <w:fldChar w:fldCharType="end"/>
      </w:r>
      <w:r>
        <w:rPr>
          <w:lang w:val="en-US"/>
        </w:rPr>
        <w:t>, and the Medical Outcomes Study Short Form-36 health status survey</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6, 63</w:t>
      </w:r>
      <w:r>
        <w:rPr>
          <w:position w:val="6"/>
          <w:sz w:val="18"/>
        </w:rPr>
      </w:r>
      <w:r>
        <w:rPr>
          <w:position w:val="6"/>
          <w:sz w:val="18"/>
        </w:rPr>
        <w:fldChar w:fldCharType="end"/>
      </w:r>
      <w:r>
        <w:rPr>
          <w:lang w:val="en-US"/>
        </w:rPr>
        <w:t>. These were administered before any quality of life measurement was begun. The interview sequence was consisitent except for The Medical Outcomes Study Short Form-36 health status survey, which was filled out at varying points of respite during the interview process. Four standardized states of health commonly experienced by dialysis patients and the patient’s own health were assessed for quality of life using the standard gamble and time tradeoff method prior to using the IMQOL protocol for assessment.</w:t>
      </w:r>
    </w:p>
    <w:p>
      <w:pPr>
        <w:pStyle w:val="Thesistext"/>
        <w:rPr>
          <w:lang w:val="en-US"/>
        </w:rPr>
      </w:pPr>
      <w:r>
        <w:rPr>
          <w:lang w:val="en-US"/>
        </w:rPr>
        <w:t>In addition to evaluating their own true health, the participants were asked to evaluate their quality of life if they were a person 1) on hemodialysis (HD) treatment without complications, 2) on hemodialysis treatment with a complication (HD/c) of a clotting vascular access site, 3) on “continuous ambulatory peritoneal dialysis” (CAPD) with no complications and 4) on “continuous ambulatory peritoneal dialysis” with a complication (CAPD/c) of peritonitis (infection of the belly wall) every 9-18 months. Obviously, two states, one without complication and one with complications were selected for each modality of dialysis treatment. Preprinting them on a single sheet of paper standardized the descriptions used. They were given to the participant to read or read aloud to those with poor eyesight. The two descriptions involving states without complications (HD &amp; CAPD) were derived from those used by the CHOICE study group in order to facilitate comparison of results with that quality of life research. The full descriptions are found in the Appendix and sufficiently define these medical terms. Using the methods described in this thesis, IMQOL models were then elicited and subsequently applied to the same four standardized descriptions of life on dialysis treatment as states of health. Immediately following the application of the IMQOL model, individuals were asked to give their opinion of the outcome and the values elicitation process. They were asked to compare the traditional and IMQOL measurement methods.</w:t>
      </w:r>
    </w:p>
    <w:p>
      <w:pPr>
        <w:pStyle w:val="Heading2"/>
        <w:rPr/>
      </w:pPr>
      <w:r>
        <w:rPr/>
        <w:t>Results</w:t>
      </w:r>
    </w:p>
    <w:p>
      <w:pPr>
        <w:pStyle w:val="Heading3"/>
        <w:rPr/>
      </w:pPr>
      <w:r>
        <w:rPr/>
        <w:t>Cohort Characterized</w:t>
      </w:r>
    </w:p>
    <w:p>
      <w:pPr>
        <w:pStyle w:val="Heading4"/>
        <w:rPr/>
      </w:pPr>
      <w:r>
        <w:rPr/>
        <w:t>Participants Invited</w:t>
      </w:r>
    </w:p>
    <w:p>
      <w:pPr>
        <w:pStyle w:val="Thesistext"/>
        <w:rPr>
          <w:lang w:val="en-US"/>
        </w:rPr>
      </w:pPr>
      <w:r>
        <w:rPr>
          <w:lang w:val="en-US"/>
        </w:rPr>
        <w:t>Consent forms requesting interviews every two months for two years, were passed out to twenty hemodialysis patients, chosen by convenience for the schedule of the collaborating nephrologist. Only the results of the first round of interviews are available at this writing. The first eleven patients (3 female, 8 male) to return signed forms were selected for interviews; three females ranging in age from age 41 to 68 (mean 54.5) and eight males ranging in age from 36 to 76 (mean 57.7). One female was a relatively recent immigrant from Africa and had mild to moderate hearing loss. She could understand most words used in the interview and had no problem asking for clarification if she was uncertain of the meaning of unfamiliar words. All the remaining participants were fluent with English and had no difficulty understanding the language of the analyst. Two male participants revealed the existence of heart disease in the course of their interview and it was laborious for another male to read though he followed charts and visual aids well. These participants varied in experience with dialysis and vascular access complications. All had working vascular access either in the form of a graft (synthetic material shunt or “shortcut” between an arm vein and artery) or a fistula (a transplanted vessel situated as a shunt between an arm vein and artery). One female’s interview was begun immediately before a surgery to replace a failing access. The latter portion of her interview was postponed for the convalescence of the surgery. The eldest female was the last to begin her interview because of numerous days where her blood pressure was not well controlled during dialysis. One male patient had a single interview session postponed for the sake of poorly controlled blood pressure. One patient had indirect experience with peritoneal dialysis when his wife was on that treatment. All participants had some fundamental understanding of what peritoneal dialysis was.</w:t>
      </w:r>
    </w:p>
    <w:p>
      <w:pPr>
        <w:pStyle w:val="Thesistext"/>
        <w:rPr>
          <w:lang w:val="en-US"/>
        </w:rPr>
      </w:pPr>
      <w:r>
        <w:rPr>
          <w:lang w:val="en-US"/>
        </w:rPr>
        <w:t>The population of peritoneal dialysis patients at this center is much smaller. Only eight patients fulfilled the inclusion criteria in the judgement of the peritoneal dialysis nurses and all were invited to participate. All eight, three females (ages 26 to 56, mean 42.7) and five males (ages 21 to 64, mean 44.4) consented to participate with same consent forms as hemodialysis patients. Peritoneal dialysis participants were not bound to machines during the interviews, but were willing to schedule extra time at the center for their participation. Some had experienced at least a brief period of hemodialysis, but none had vascular access sites (either a graft or fistula) for hemodialysis. One patient was new to peritoneal dialysis therapy although he had been on hemodialysis prior. Hemodialysis therapy had not gone well for him and providers had encouraged him to try peritoneal dialysis.</w:t>
      </w:r>
    </w:p>
    <w:p>
      <w:pPr>
        <w:pStyle w:val="Thesistext"/>
        <w:rPr>
          <w:lang w:val="en-US"/>
        </w:rPr>
      </w:pPr>
      <w:r>
        <w:rPr>
          <w:lang w:val="en-US"/>
        </w:rPr>
        <w:t>All participants, except one (HD male), scored 28 or higher out of 30 on the Mini-Mental Status Exam, which is considered mentally competent by those whose use that evaluation. Only seven (3-HD, 2-male, 1-female; 4-PD, 2-female, 2-male) scored a perfect 30/30. Six scored 28/30 (4-HD, 2-female, 2-male; 2-PD, 1-female, 1-male). The one exception was a 63 year old male HD patient who scored 25 out of 30. This score was the result of two failures: 1) his inability to either count forward by sevens or spell “WORLD” backwards and 2) his inability to copy, with pencil and paper, a printed design consisting of overlapping pentagons preserving all sides, angles and the intersection as a quadrangle. Prior to the interview, these patients were satisfied with their decision regarding the choice of dialysis treatment modality. All answers to the questions on the Satisfaction With Decision questionnaire were answered with “Agree” or “Strongly Agree” with the exception of three participants. Only one question each in two of these three individuals was answered with “Disagree”. One male HD patient “disagree[d]” that they were “adequately informed about the issues important to their decision between dialysis treatment modality”. This person “strongly agreed” for all other items. One female HD patient “neither agree[d] nor disagree[d]” that she was “satisfied that her decision was consistent with her personal values.” She simply “agree[d]” with all other questions. Finally, one male HD patient agreed that he was adequately informed and that the decision was consistent with his personal values, but disagreed that the decision he made was the best decision possible for him and disagreed that he would be able to carry out the decision. He was equivocal regarding the overall satisfaction with his decision and whether it was his decision to make.</w:t>
      </w:r>
    </w:p>
    <w:p>
      <w:pPr>
        <w:pStyle w:val="Heading4"/>
        <w:rPr/>
      </w:pPr>
      <w:r>
        <w:rPr>
          <w:rFonts w:eastAsia="Garamond"/>
        </w:rPr>
        <w:t xml:space="preserve"> </w:t>
      </w:r>
      <w:r>
        <w:rPr/>
        <w:t>Interviews Completed</w:t>
      </w:r>
    </w:p>
    <w:p>
      <w:pPr>
        <w:pStyle w:val="Thesistext"/>
        <w:rPr>
          <w:lang w:val="en-US"/>
        </w:rPr>
      </w:pPr>
      <w:r>
        <w:rPr>
          <w:lang w:val="en-US"/>
        </w:rPr>
        <w:t xml:space="preserve">Interviews were staggered over a period of twelve weeks; individual interviews spanning generally 2-3 weeks, no more than 4. Fifteen of the consenting patients completed the interviews. </w:t>
      </w:r>
    </w:p>
    <w:p>
      <w:pPr>
        <w:pStyle w:val="Thesistext"/>
        <w:ind w:hanging="0"/>
        <w:rPr>
          <w:lang w:val="en-US"/>
        </w:rPr>
      </w:pPr>
      <w:r>
        <w:rPr>
          <w:lang w:val="en-US"/>
        </w:rPr>
        <w:t>Because of the segmented nature of the interviews in the clinical setting where nursing interruptions were common, the duration of the interviews was not rigorously tracked. However, the full battery of evaluations rarely took longer than six hours—the IMQOL protocol rarely longer than four hours. One hemodialysis patient did not complete the interview because he went on vacation for a few weeks. One male peritoneal dialysis patient’s schedule got more crowded with work after volunteering. He failed to show for the first appointment and subsequently did not respond to phone messages. Two hemodialysis patients were unable to complete the interview after starting. One female withdrew from participation and one male was unable to answer the questions satisfactorily requiring the analyst to abort the interview diplomatically. The latter individual was the one who also scored lowest on the Mini-Mental Status Exam. The first two of these four incomplete interviews are considered no fault of the interview process, but the latter two deserve discussion concerning what prevented completion. The female was, in fact, the individual who underwent surgery and convalescence of vascular access replacement with several days in which she did not feel up to conversation. However, other contributing factors played a role in preventing her completion that will be discussed later in this chapter. The remaining fifteen participants were able to complete the battery of evaluations, including the IMQOL model elicitation and to apply the result to their own health and the four states of health specified by the study design.</w:t>
      </w:r>
    </w:p>
    <w:p>
      <w:pPr>
        <w:pStyle w:val="Heading3"/>
        <w:rPr/>
      </w:pPr>
      <w:r>
        <w:rPr/>
        <w:t>Data Collected</w:t>
      </w:r>
    </w:p>
    <w:p>
      <w:pPr>
        <w:pStyle w:val="Heading4"/>
        <w:rPr/>
      </w:pPr>
      <w:r>
        <w:rPr/>
        <w:t>Qualitative Opinions of Participants</w:t>
      </w:r>
    </w:p>
    <w:p>
      <w:pPr>
        <w:pStyle w:val="Thesistext"/>
        <w:rPr>
          <w:lang w:val="en-US"/>
        </w:rPr>
      </w:pPr>
      <w:r>
        <w:rPr>
          <w:lang w:val="en-US"/>
        </w:rPr>
        <w:t>After applying the IMQOL model to assess the quality of life in the four dialysis therapy descriptions and their own state of health, 93% of those completing the interviews answered, “Yes,” when asked if they would want their doctor to use this scoring system to help make personal medical decisions. Eighty percent wanted their doctor to use it even if they were not available to assist in its use (e.g., if they were unconscious or mentally incapacitated). When asked if the IMQOL model score for their personal health made sense on a scale from zero to one hundred, eighty percent said, “Yes.” Asked if the score for their current state of health made sense relative to the scores for other states of health, 93% said, “Yes.” Seventy-seven percent indicated the score for the four dialysis treatment descriptions made sense on a scale from zero to one hundred. Eight percent said they would want to use this scoring system personally to help make medical decisions. Among the three who did not, one (HD male) said, “That’s a hard question,” one (HD male) gave a response that did not answer the question and one (PD male) said, “Maybe in a few years after its tested and debugged.” Participants were asked which method of measuring quality of life made them the most comfortable. Six of the twelve that answered the question said the IMQOL method with the remainder split between the standard gamble and the time tradeoff method. Finally, participants completing the interview were asked the following question. “Given the results from time tradeoff, standard gamble and this new method, which numbers do you believe to be the most accurate representation of your values?” Seven responded with confidence in the IMQOL measurement, two in the time tradeoff, one in the standard gamble and one thought it a tie between the standard gamble and the IMQOL measurement.</w:t>
      </w:r>
    </w:p>
    <w:p>
      <w:pPr>
        <w:pStyle w:val="Heading4"/>
        <w:rPr/>
      </w:pPr>
      <w:r>
        <w:rPr/>
        <w:t>Means and Distributions</w:t>
      </w:r>
    </w:p>
    <w:p>
      <w:pPr>
        <w:pStyle w:val="Thesistext"/>
        <w:rPr>
          <w:lang w:val="en-US"/>
        </w:rPr>
      </w:pPr>
      <w:r>
        <w:rPr>
          <w:lang w:val="en-US"/>
        </w:rPr>
        <w:fldChar w:fldCharType="begin"/>
      </w:r>
      <w:r>
        <w:rPr>
          <w:lang w:val="en-US"/>
        </w:rPr>
        <w:instrText xml:space="preserve"> REF _Ref427336025 \h </w:instrText>
      </w:r>
      <w:r>
        <w:rPr>
          <w:lang w:val="en-US"/>
        </w:rPr>
        <w:fldChar w:fldCharType="separate"/>
      </w:r>
      <w:r>
        <w:rPr>
          <w:lang w:val="en-US"/>
        </w:rPr>
        <w:t>Figure 8.4</w:t>
      </w:r>
      <w:r>
        <w:rPr>
          <w:lang w:val="en-US"/>
        </w:rPr>
        <w:fldChar w:fldCharType="end"/>
      </w:r>
      <w:r>
        <w:rPr>
          <w:lang w:val="en-US"/>
        </w:rPr>
        <w:t xml:space="preserve"> </w:t>
      </w:r>
      <w:r>
        <w:rPr>
          <w:lang w:val="en-US"/>
        </w:rPr>
        <w:t>shows the mean, range and confidence interval of the results of each method for each of the four states of health and self-assessment. It can be seen that the range for all methods is very wide in all states of health evaluated. The range of the IMQOL results were exceeded by the range of both traditional methods except in the case of complicated peritoneal dialysis. In that case, the range of the results for the IMQOL method was zero to one hundred. Measurements for quality of life with IMQOL models ranged from zero to one hundred with an overall average of 72. Measurements using the standard gamble method ranged from 3 to 9999/10,000 (average 66) on the same scale. Measurements using the time tradeoff method ranged from 5 to 59.5/60 on the same scale.</w:t>
      </w:r>
    </w:p>
    <w:p>
      <w:pPr>
        <w:pStyle w:val="Thesistext"/>
        <w:rPr/>
      </w:pPr>
      <w:r>
        <w:rPr>
          <w:lang w:val="en-US"/>
        </w:rPr>
        <w:t xml:space="preserve">The complexity of the IMQOL models can be characterized by the dimensionality of the individual models and the number of levels found in each attribute scale. The number of dimensions in the elicited IMQOL models ranged from four to 12 (average 7.7). The distribution of the number of dimensions is graphed in </w:t>
      </w:r>
      <w:r>
        <w:rPr>
          <w:lang w:val="en-US"/>
        </w:rPr>
        <w:fldChar w:fldCharType="begin"/>
      </w:r>
      <w:r>
        <w:rPr>
          <w:lang w:val="en-US"/>
        </w:rPr>
        <w:instrText xml:space="preserve"> REF _Ref427372567 \h </w:instrText>
      </w:r>
      <w:r>
        <w:rPr>
          <w:lang w:val="en-US"/>
        </w:rPr>
        <w:fldChar w:fldCharType="separate"/>
      </w:r>
      <w:r>
        <w:rPr>
          <w:lang w:val="en-US"/>
        </w:rPr>
        <w:t>Figure 8.1</w:t>
      </w:r>
      <w:r>
        <w:rPr>
          <w:lang w:val="en-US"/>
        </w:rPr>
        <w:fldChar w:fldCharType="end"/>
      </w:r>
      <w:r>
        <w:rPr>
          <w:lang w:val="en-US"/>
        </w:rPr>
        <w:t xml:space="preserve">. The number of levels in each attribute scale ranged from two to five (average 3.1). The overall distribution of the number of attribute scale levels is graphed in </w:t>
      </w:r>
      <w:r>
        <w:rPr>
          <w:lang w:val="en-US"/>
        </w:rPr>
        <w:fldChar w:fldCharType="begin"/>
      </w:r>
      <w:r>
        <w:rPr>
          <w:lang w:val="en-US"/>
        </w:rPr>
        <w:instrText xml:space="preserve"> REF _Ref427374211 \h </w:instrText>
      </w:r>
      <w:r>
        <w:rPr>
          <w:lang w:val="en-US"/>
        </w:rPr>
        <w:fldChar w:fldCharType="separate"/>
      </w:r>
      <w:r>
        <w:rPr>
          <w:lang w:val="en-US"/>
        </w:rPr>
        <w:t>Figure 8.2</w:t>
      </w:r>
      <w:r>
        <w:rPr>
          <w:lang w:val="en-US"/>
        </w:rPr>
        <w:fldChar w:fldCharType="end"/>
      </w:r>
      <w:r>
        <w:rPr>
          <w:lang w:val="en-US"/>
        </w:rPr>
        <w:t xml:space="preserve">. The average number of attribute scale levels for each participant is graphed in </w:t>
      </w:r>
      <w:r>
        <w:rPr>
          <w:lang w:val="en-US"/>
        </w:rPr>
        <w:fldChar w:fldCharType="begin"/>
      </w:r>
      <w:r>
        <w:rPr>
          <w:lang w:val="en-US"/>
        </w:rPr>
        <w:instrText xml:space="preserve"> REF _Ref427374222 \h </w:instrText>
      </w:r>
      <w:r>
        <w:rPr>
          <w:lang w:val="en-US"/>
        </w:rPr>
        <w:fldChar w:fldCharType="separate"/>
      </w:r>
      <w:r>
        <w:rPr>
          <w:lang w:val="en-US"/>
        </w:rPr>
        <w:t>Figure 8.3</w:t>
      </w:r>
      <w:r>
        <w:rPr>
          <w:lang w:val="en-US"/>
        </w:rPr>
        <w:fldChar w:fldCharType="end"/>
      </w:r>
      <w:r>
        <w:rPr>
          <w:lang w:val="en-US"/>
        </w:rPr>
        <w:t xml:space="preserve"> sorted by the average.</w:t>
      </w:r>
    </w:p>
    <w:p>
      <w:pPr>
        <w:pStyle w:val="Thesistext"/>
        <w:keepNext w:val="true"/>
        <w:keepLines/>
        <w:ind w:hanging="0"/>
        <w:jc w:val="center"/>
        <w:rPr>
          <w:lang w:val="en-US"/>
        </w:rPr>
      </w:pPr>
      <w:bookmarkStart w:id="2" w:name="_964243334"/>
      <w:bookmarkStart w:id="3" w:name="_964243208"/>
      <w:bookmarkStart w:id="4" w:name="_964243038"/>
      <w:bookmarkEnd w:id="2"/>
      <w:bookmarkEnd w:id="3"/>
      <w:bookmarkEnd w:id="4"/>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pt;height:308.9pt" filled="f" o:ole="">
            <v:imagedata r:id="rId3" o:title=""/>
          </v:shape>
          <o:OLEObject Type="Embed" ProgID="Excel.Sheet.12" ShapeID="ole_rId2" DrawAspect="Content" ObjectID="_753762038" r:id="rId2"/>
        </w:object>
      </w:r>
    </w:p>
    <w:p>
      <w:pPr>
        <w:pStyle w:val="Caption"/>
        <w:ind w:left="634" w:hanging="0"/>
        <w:jc w:val="center"/>
        <w:rPr/>
      </w:pPr>
      <w:bookmarkStart w:id="5" w:name="_Ref427372567"/>
      <w:bookmarkStart w:id="6" w:name="_Ref427372555"/>
      <w:r>
        <w:rPr>
          <w:sz w:val="24"/>
        </w:rPr>
        <w:t xml:space="preserve">Figure </w:t>
      </w:r>
      <w:r>
        <w:fldChar w:fldCharType="begin"/>
      </w:r>
      <w:r>
        <w:rPr>
          <w:sz w:val="24"/>
          <w:lang w:val="en-US"/>
        </w:rPr>
        <w:instrText xml:space="preserve"> STYLEREF 1 \s </w:instrText>
      </w:r>
      <w:r>
        <w:rPr>
          <w:sz w:val="24"/>
          <w:lang w:val="en-US"/>
        </w:rPr>
      </w:r>
      <w:r>
        <w:rPr>
          <w:sz w:val="24"/>
          <w:lang w:val="en-US"/>
        </w:rPr>
        <w:fldChar w:fldCharType="separate"/>
      </w:r>
      <w:r>
        <w:rPr>
          <w:sz w:val="24"/>
          <w:lang w:val="en-US"/>
        </w:rPr>
        <w:t>8</w:t>
      </w:r>
      <w:r>
        <w:rPr>
          <w:sz w:val="24"/>
          <w:lang w:val="en-US"/>
        </w:rPr>
      </w:r>
      <w:r>
        <w:rPr>
          <w:sz w:val="24"/>
          <w:lang w:val="en-US"/>
        </w:rPr>
        <w:fldChar w:fldCharType="end"/>
      </w:r>
      <w:r>
        <w:rPr>
          <w:sz w:val="24"/>
        </w:rPr>
        <w:t>.</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5"/>
      <w:r>
        <w:rPr>
          <w:sz w:val="24"/>
        </w:rPr>
        <w:t xml:space="preserve"> Dimensionality of Elicited Models</w:t>
      </w:r>
      <w:bookmarkEnd w:id="6"/>
    </w:p>
    <w:p>
      <w:pPr>
        <w:pStyle w:val="Thesistext"/>
        <w:keepNext w:val="true"/>
        <w:ind w:hanging="0"/>
        <w:jc w:val="center"/>
        <w:rPr>
          <w:lang w:val="en-US"/>
        </w:rPr>
      </w:pPr>
      <w:r>
        <w:rPr/>
        <w:object w:dxaOrig="613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7pt;height:187.45pt" filled="f" o:ole="">
            <v:imagedata r:id="rId5" o:title=""/>
          </v:shape>
          <o:OLEObject Type="Embed" ProgID="" ShapeID="ole_rId4" DrawAspect="Content" ObjectID="_1776814140" r:id="rId4"/>
        </w:object>
      </w:r>
    </w:p>
    <w:p>
      <w:pPr>
        <w:pStyle w:val="Caption"/>
        <w:ind w:left="634" w:hanging="0"/>
        <w:jc w:val="center"/>
        <w:rPr/>
      </w:pPr>
      <w:bookmarkStart w:id="7" w:name="_Ref4273742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7"/>
      <w:r>
        <w:rPr/>
        <w:t xml:space="preserve"> Distribution of Attribute Scale Complexity</w:t>
      </w:r>
    </w:p>
    <w:p>
      <w:pPr>
        <w:pStyle w:val="Thesistext"/>
        <w:ind w:hanging="0"/>
        <w:jc w:val="center"/>
        <w:rPr/>
      </w:pPr>
      <w:r>
        <w:rPr/>
      </w:r>
    </w:p>
    <w:p>
      <w:pPr>
        <w:pStyle w:val="Thesistext"/>
        <w:keepNext w:val="true"/>
        <w:ind w:hanging="0"/>
        <w:jc w:val="center"/>
        <w:rPr>
          <w:lang w:val="en-US"/>
        </w:rPr>
      </w:pPr>
      <w:bookmarkStart w:id="8" w:name="_966247648"/>
      <w:bookmarkStart w:id="9" w:name="_964244566"/>
      <w:bookmarkEnd w:id="8"/>
      <w:bookmarkEnd w:id="9"/>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225pt" filled="f" o:ole="">
            <v:imagedata r:id="rId7" o:title=""/>
          </v:shape>
          <o:OLEObject Type="Embed" ProgID="Excel.Sheet.12" ShapeID="ole_rId6" DrawAspect="Content" ObjectID="_715340767" r:id="rId6"/>
        </w:object>
      </w:r>
    </w:p>
    <w:p>
      <w:pPr>
        <w:pStyle w:val="Caption"/>
        <w:ind w:left="634" w:hanging="0"/>
        <w:jc w:val="center"/>
        <w:rPr/>
      </w:pPr>
      <w:bookmarkStart w:id="10" w:name="_Ref4273742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 xml:space="preserve"> Average Complexity of Attribute Scales for Each Participant - Sorted</w:t>
      </w:r>
    </w:p>
    <w:p>
      <w:pPr>
        <w:pStyle w:val="Thesistext"/>
        <w:rPr>
          <w:lang w:val="en-US"/>
        </w:rPr>
      </w:pPr>
      <w:r>
        <w:rPr>
          <w:lang w:val="en-US"/>
        </w:rPr>
        <w:t>The mean of the quality of life asserted for all four states of health and the patient’s own health were not significantly different but a weak trend suggested uncomplicated states were better than states of health with complications and peritoneal dialysis subtly higher than hemodialysis. The mean quality of life asserted for the participants’ own health was 75, 75, and 63 for IMQOL, TTO and SG respectively with 95% confidence levels ranging from 12 to 16.6 above and below the mean. The overall mean for the quality of life for all states was 71 out of 100. Uncomplicated hemodialysis results were 76, 66, and 71 for IMQOL, TTO and SG respectively. Uncomplicated peritoneal dialysis was 79, 70, and 68 for IMQOL, TTO and SG respectively. Complicated hemodialysis results were 66, 59, and 61 for IMQOL, TTO and SG respectively and peritoneal dialysis results were 63, 62 and 67 for IMQOL, TTO and SG respectively. The mean rating these patients gave their own health was 75, 70, and 63 for IMQOL, TTO and SG respectively.</w:t>
      </w:r>
    </w:p>
    <w:p>
      <w:pPr>
        <w:pStyle w:val="Thesistext"/>
        <w:ind w:hanging="0"/>
        <w:jc w:val="center"/>
        <w:rPr>
          <w:lang w:val="en-US"/>
        </w:rPr>
      </w:pPr>
      <w:r>
        <w:rPr>
          <w:lang w:val="en-US"/>
        </w:rPr>
      </w:r>
    </w:p>
    <w:p>
      <w:pPr>
        <w:pStyle w:val="Thesistext"/>
        <w:ind w:hanging="0"/>
        <w:jc w:val="center"/>
        <w:rPr/>
      </w:pPr>
      <w:r>
        <w:rPr/>
      </w:r>
    </w:p>
    <w:p>
      <w:pPr>
        <w:pStyle w:val="Thesistext"/>
        <w:ind w:hanging="0"/>
        <w:jc w:val="center"/>
        <w:rPr/>
      </w:pPr>
      <w:r>
        <w:rPr/>
      </w:r>
    </w:p>
    <w:p>
      <w:pPr>
        <w:pStyle w:val="Thesistext"/>
        <w:ind w:hanging="0"/>
        <w:jc w:val="center"/>
        <w:rPr/>
      </w:pPr>
      <w:r>
        <w:rPr/>
      </w:r>
    </w:p>
    <w:p>
      <w:pPr>
        <w:pStyle w:val="Thesistext"/>
        <w:ind w:hanging="0"/>
        <w:jc w:val="center"/>
        <w:rPr/>
      </w:pPr>
      <w:r>
        <w:rPr/>
      </w:r>
    </w:p>
    <w:p>
      <w:pPr>
        <w:pStyle w:val="Thesistext"/>
        <w:ind w:hanging="0"/>
        <w:jc w:val="center"/>
        <w:rPr/>
      </w:pPr>
      <w:r>
        <w:rPr/>
      </w:r>
    </w:p>
    <w:p>
      <w:pPr>
        <w:pStyle w:val="Thesistext"/>
        <w:ind w:hanging="0"/>
        <w:jc w:val="center"/>
        <w:rPr/>
      </w:pPr>
      <w:r>
        <w:rPr/>
      </w:r>
    </w:p>
    <w:p>
      <w:pPr>
        <w:pStyle w:val="Thesistext"/>
        <w:ind w:hanging="0"/>
        <w:jc w:val="center"/>
        <w:rPr/>
      </w:pPr>
      <w:r>
        <w:rPr/>
      </w:r>
    </w:p>
    <w:p>
      <w:pPr>
        <w:pStyle w:val="Thesistext"/>
        <w:ind w:hanging="0"/>
        <w:jc w:val="center"/>
        <w:rPr/>
      </w:pPr>
      <w:r>
        <w:rPr/>
      </w:r>
    </w:p>
    <w:p>
      <w:pPr>
        <w:pStyle w:val="Thesistext"/>
        <w:ind w:hanging="0"/>
        <w:jc w:val="center"/>
        <w:rPr/>
      </w:pPr>
      <w:r>
        <w:rPr/>
      </w:r>
    </w:p>
    <w:p>
      <w:pPr>
        <w:pStyle w:val="Thesistext"/>
        <w:ind w:hanging="0"/>
        <w:jc w:val="center"/>
        <w:rPr/>
      </w:pPr>
      <w:r>
        <w:rPr/>
      </w:r>
    </w:p>
    <w:p>
      <w:pPr>
        <w:pStyle w:val="Thesistext"/>
        <w:ind w:hanging="0"/>
        <w:jc w:val="center"/>
        <w:rPr/>
      </w:pPr>
      <w:r>
        <w:rPr/>
      </w:r>
    </w:p>
    <w:p>
      <w:pPr>
        <w:pStyle w:val="Thesistext"/>
        <w:ind w:hanging="0"/>
        <w:jc w:val="center"/>
        <w:rPr>
          <w:lang w:val="en-US"/>
        </w:rPr>
      </w:pPr>
      <w:bookmarkStart w:id="11" w:name="_965837562"/>
      <w:bookmarkStart w:id="12" w:name="_964878757"/>
      <w:bookmarkStart w:id="13" w:name="_964117480"/>
      <w:bookmarkEnd w:id="11"/>
      <w:bookmarkEnd w:id="12"/>
      <w:bookmarkEnd w:id="13"/>
      <w:r>
        <w:rPr>
          <w:lang w:val="en-US"/>
        </w:rPr>
        <w:object w:dxaOrig="1152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8pt;height:253.6pt" filled="f" o:ole="">
            <v:imagedata r:id="rId9" o:title=""/>
          </v:shape>
          <o:OLEObject Type="Embed" ProgID="Excel.Sheet.12" ShapeID="ole_rId8" DrawAspect="Content" ObjectID="_164361744" r:id="rId8"/>
        </w:object>
      </w:r>
    </w:p>
    <w:p>
      <w:pPr>
        <w:pStyle w:val="CaptionFig84"/>
        <w:rPr/>
      </w:pPr>
      <w:bookmarkStart w:id="14" w:name="_Ref4273360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t xml:space="preserve"> Mean (cross-hair), range (whisker), and 95% confidence interval (box) of the elicited utility values for hemodialysis(HD), hemodialysis with the complication of a clotted access (HD/c), continuous ambulatory peritoneal dialysis (PD) and continuous ambulatory peritoneal dialysis with complication of peritonitis every 9-18 months (PD/c). Triplets represent (from left to right) results from the IMQOL, time tradeoff (TTO) and standard gamble (SG) methods of assessment.</w:t>
      </w:r>
    </w:p>
    <w:p>
      <w:pPr>
        <w:pStyle w:val="Thesistext"/>
        <w:rPr>
          <w:lang w:val="en-US"/>
        </w:rPr>
      </w:pPr>
      <w:r>
        <w:rPr>
          <w:lang w:val="en-US"/>
        </w:rPr>
      </w:r>
    </w:p>
    <w:p>
      <w:pPr>
        <w:pStyle w:val="CaptionTables8"/>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Results of Standard Gamble Utility Assessment for Hemodialysis (HD), Hemodialysis with Thrombosis Complication (HD/c), Peritoneal Dialysis (PD) and Peritoneal Dialysis with Peritonitis (PD/c).</w:t>
      </w:r>
    </w:p>
    <w:tbl>
      <w:tblPr>
        <w:tblW w:w="9090" w:type="dxa"/>
        <w:jc w:val="left"/>
        <w:tblInd w:w="0" w:type="dxa"/>
        <w:tblLayout w:type="fixed"/>
        <w:tblCellMar>
          <w:top w:w="0" w:type="dxa"/>
          <w:left w:w="108" w:type="dxa"/>
          <w:bottom w:w="0" w:type="dxa"/>
          <w:right w:w="108" w:type="dxa"/>
        </w:tblCellMar>
      </w:tblPr>
      <w:tblGrid>
        <w:gridCol w:w="1515"/>
        <w:gridCol w:w="1515"/>
        <w:gridCol w:w="1515"/>
        <w:gridCol w:w="1515"/>
        <w:gridCol w:w="1515"/>
        <w:gridCol w:w="1515"/>
      </w:tblGrid>
      <w:tr>
        <w:trPr/>
        <w:tc>
          <w:tcPr>
            <w:tcW w:w="1515"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Participant</w:t>
            </w:r>
          </w:p>
        </w:tc>
        <w:tc>
          <w:tcPr>
            <w:tcW w:w="1515" w:type="dxa"/>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HD</w:t>
            </w:r>
          </w:p>
        </w:tc>
        <w:tc>
          <w:tcPr>
            <w:tcW w:w="1515"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HD/c</w:t>
            </w:r>
          </w:p>
        </w:tc>
        <w:tc>
          <w:tcPr>
            <w:tcW w:w="1515"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PD</w:t>
            </w:r>
          </w:p>
        </w:tc>
        <w:tc>
          <w:tcPr>
            <w:tcW w:w="1515"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PD/c</w:t>
            </w:r>
          </w:p>
        </w:tc>
        <w:tc>
          <w:tcPr>
            <w:tcW w:w="1515"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Self</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3</w:t>
            </w:r>
          </w:p>
        </w:tc>
        <w:tc>
          <w:tcPr>
            <w:tcW w:w="151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3</w:t>
            </w:r>
          </w:p>
        </w:tc>
        <w:tc>
          <w:tcPr>
            <w:tcW w:w="151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0</w:t>
            </w:r>
          </w:p>
        </w:tc>
        <w:tc>
          <w:tcPr>
            <w:tcW w:w="151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0</w:t>
            </w:r>
          </w:p>
        </w:tc>
        <w:tc>
          <w:tcPr>
            <w:tcW w:w="151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2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3</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10x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25</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60-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0-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75-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60-65</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35</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5</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60-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5-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6</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6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0-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8</w:t>
            </w:r>
          </w:p>
        </w:tc>
      </w:tr>
    </w:tbl>
    <w:p>
      <w:pPr>
        <w:pStyle w:val="Thesistext"/>
        <w:rPr>
          <w:lang w:val="en-US"/>
        </w:rPr>
      </w:pPr>
      <w:r>
        <w:rPr>
          <w:lang w:val="en-US"/>
        </w:rPr>
      </w:r>
    </w:p>
    <w:p>
      <w:pPr>
        <w:pStyle w:val="CaptionTables8"/>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Results of Time Tradeoff Utility Assessment for Hemodialysis (HD), Hemodialysis with Thrombosis Complication (HD/c), Peritoneal Dialysis (PD) and Peritoneal Dialysis with Peritonitis (PD/c). Results are expressed in the least number of years of perfect health (numerator) considered equivalent to an expected life span (denominator) in the state of health at the head of the column. For example, participant #01 considered 10 years of perfect health to be equivalent to 20 years of uncomplicated hemodialysis.</w:t>
      </w:r>
    </w:p>
    <w:tbl>
      <w:tblPr>
        <w:tblW w:w="9090" w:type="dxa"/>
        <w:jc w:val="left"/>
        <w:tblInd w:w="0" w:type="dxa"/>
        <w:tblLayout w:type="fixed"/>
        <w:tblCellMar>
          <w:top w:w="0" w:type="dxa"/>
          <w:left w:w="108" w:type="dxa"/>
          <w:bottom w:w="0" w:type="dxa"/>
          <w:right w:w="108" w:type="dxa"/>
        </w:tblCellMar>
      </w:tblPr>
      <w:tblGrid>
        <w:gridCol w:w="1515"/>
        <w:gridCol w:w="1515"/>
        <w:gridCol w:w="1515"/>
        <w:gridCol w:w="1515"/>
        <w:gridCol w:w="1515"/>
        <w:gridCol w:w="1515"/>
      </w:tblGrid>
      <w:tr>
        <w:trPr/>
        <w:tc>
          <w:tcPr>
            <w:tcW w:w="1515"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Participant</w:t>
            </w:r>
          </w:p>
        </w:tc>
        <w:tc>
          <w:tcPr>
            <w:tcW w:w="1515" w:type="dxa"/>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HD</w:t>
            </w:r>
          </w:p>
        </w:tc>
        <w:tc>
          <w:tcPr>
            <w:tcW w:w="1515"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HD/c</w:t>
            </w:r>
          </w:p>
        </w:tc>
        <w:tc>
          <w:tcPr>
            <w:tcW w:w="1515"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PD</w:t>
            </w:r>
          </w:p>
        </w:tc>
        <w:tc>
          <w:tcPr>
            <w:tcW w:w="1515"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PD/c</w:t>
            </w:r>
          </w:p>
        </w:tc>
        <w:tc>
          <w:tcPr>
            <w:tcW w:w="1515"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Self</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20</w:t>
            </w:r>
          </w:p>
        </w:tc>
        <w:tc>
          <w:tcPr>
            <w:tcW w:w="151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20</w:t>
            </w:r>
          </w:p>
        </w:tc>
        <w:tc>
          <w:tcPr>
            <w:tcW w:w="151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20</w:t>
            </w:r>
          </w:p>
        </w:tc>
        <w:tc>
          <w:tcPr>
            <w:tcW w:w="151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20</w:t>
            </w:r>
          </w:p>
        </w:tc>
        <w:tc>
          <w:tcPr>
            <w:tcW w:w="1515"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5/2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2/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2/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2/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2/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2/4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8/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8/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8/2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2/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1/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2-13/2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30/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20/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35/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30/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30/4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9.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9.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9.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9/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8/2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20/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20/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4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25/4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4/1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20/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3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8/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7/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8/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7.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9/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48/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8/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3/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5/6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2/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2/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8/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6/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7/2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2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0/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20/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15/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25/30</w:t>
            </w:r>
          </w:p>
        </w:tc>
      </w:tr>
      <w:tr>
        <w:trPr/>
        <w:tc>
          <w:tcPr>
            <w:tcW w:w="1515"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9.5/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9/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9.5/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40/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59.5/60</w:t>
            </w:r>
          </w:p>
        </w:tc>
      </w:tr>
    </w:tbl>
    <w:p>
      <w:pPr>
        <w:pStyle w:val="Thesistext"/>
        <w:rPr>
          <w:lang w:val="en-US"/>
        </w:rPr>
      </w:pPr>
      <w:r>
        <w:rPr>
          <w:lang w:val="en-US"/>
        </w:rPr>
      </w:r>
    </w:p>
    <w:p>
      <w:pPr>
        <w:pStyle w:val="CaptionTables8"/>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Results of IMQOL Method Assessment for Hemodialysis (HD), Hemodialysis with Thrombosis Complication (HD/c), Peritoneal Dialysis (PD) and Peritoneal Dialysis with Peritonitis (PD/c).</w:t>
      </w:r>
    </w:p>
    <w:tbl>
      <w:tblPr>
        <w:tblW w:w="9000" w:type="dxa"/>
        <w:jc w:val="left"/>
        <w:tblInd w:w="90" w:type="dxa"/>
        <w:tblLayout w:type="fixed"/>
        <w:tblCellMar>
          <w:top w:w="0" w:type="dxa"/>
          <w:left w:w="108" w:type="dxa"/>
          <w:bottom w:w="0" w:type="dxa"/>
          <w:right w:w="108" w:type="dxa"/>
        </w:tblCellMar>
      </w:tblPr>
      <w:tblGrid>
        <w:gridCol w:w="1500"/>
        <w:gridCol w:w="1500"/>
        <w:gridCol w:w="1500"/>
        <w:gridCol w:w="1500"/>
        <w:gridCol w:w="1500"/>
        <w:gridCol w:w="1500"/>
      </w:tblGrid>
      <w:tr>
        <w:trPr/>
        <w:tc>
          <w:tcPr>
            <w:tcW w:w="1500"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Participant</w:t>
            </w:r>
          </w:p>
        </w:tc>
        <w:tc>
          <w:tcPr>
            <w:tcW w:w="1500" w:type="dxa"/>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HD</w:t>
            </w:r>
          </w:p>
        </w:tc>
        <w:tc>
          <w:tcPr>
            <w:tcW w:w="1500"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HD/c</w:t>
            </w:r>
          </w:p>
        </w:tc>
        <w:tc>
          <w:tcPr>
            <w:tcW w:w="1500"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PD</w:t>
            </w:r>
          </w:p>
        </w:tc>
        <w:tc>
          <w:tcPr>
            <w:tcW w:w="1500"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PD/c</w:t>
            </w:r>
          </w:p>
        </w:tc>
        <w:tc>
          <w:tcPr>
            <w:tcW w:w="1500" w:type="dxa"/>
            <w:tcBorders>
              <w:bottom w:val="single" w:sz="4" w:space="0" w:color="000000"/>
            </w:tcBorders>
          </w:tcPr>
          <w:p>
            <w:pPr>
              <w:pStyle w:val="Normal"/>
              <w:keepNext w:val="true"/>
              <w:keepLines/>
              <w:jc w:val="center"/>
              <w:rPr>
                <w:rFonts w:ascii="Arial" w:hAnsi="Arial" w:cs="Arial"/>
                <w:b/>
                <w:b/>
                <w:color w:val="000000"/>
                <w:lang w:eastAsia="en-US"/>
              </w:rPr>
            </w:pPr>
            <w:r>
              <w:rPr>
                <w:rFonts w:cs="Arial" w:ascii="Arial" w:hAnsi="Arial"/>
                <w:b/>
                <w:color w:val="000000"/>
                <w:lang w:eastAsia="en-US"/>
              </w:rPr>
              <w:t>Self</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00.00</w:t>
            </w:r>
          </w:p>
        </w:tc>
        <w:tc>
          <w:tcPr>
            <w:tcW w:w="15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3.74</w:t>
            </w:r>
          </w:p>
        </w:tc>
        <w:tc>
          <w:tcPr>
            <w:tcW w:w="15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7.80</w:t>
            </w:r>
          </w:p>
        </w:tc>
        <w:tc>
          <w:tcPr>
            <w:tcW w:w="15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34.55</w:t>
            </w:r>
          </w:p>
        </w:tc>
        <w:tc>
          <w:tcPr>
            <w:tcW w:w="1500"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00.00</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2.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5.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5.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2.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5.15</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23.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23.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23.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23.94</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1.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99</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62.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9.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2.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2.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9.88</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4.8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4.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4.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0.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45</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3.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3.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69.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73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3.16</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68</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2.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65.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5.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5.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5.51</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8.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8.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6.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6.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6.87</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9.4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0.3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2.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35.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2.43</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39.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39.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5.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2.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2.07</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2.3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0.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2.3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1.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72.03</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54.8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48.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7.3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6.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7.39</w:t>
            </w:r>
          </w:p>
        </w:tc>
      </w:tr>
      <w:tr>
        <w:trPr/>
        <w:tc>
          <w:tcPr>
            <w:tcW w:w="1500" w:type="dxa"/>
            <w:tcBorders/>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6.5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4.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6.5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84.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2"/>
                <w:lang w:eastAsia="en-US"/>
              </w:rPr>
            </w:pPr>
            <w:r>
              <w:rPr>
                <w:rFonts w:cs="Arial" w:ascii="Arial" w:hAnsi="Arial"/>
                <w:color w:val="000000"/>
                <w:sz w:val="22"/>
                <w:lang w:eastAsia="en-US"/>
              </w:rPr>
              <w:t>96.57</w:t>
            </w:r>
          </w:p>
        </w:tc>
      </w:tr>
    </w:tbl>
    <w:p>
      <w:pPr>
        <w:pStyle w:val="Thesistext"/>
        <w:rPr>
          <w:lang w:val="en-US"/>
        </w:rPr>
      </w:pPr>
      <w:r>
        <w:rPr>
          <w:lang w:val="en-US"/>
        </w:rPr>
      </w:r>
    </w:p>
    <w:p>
      <w:pPr>
        <w:pStyle w:val="Caption"/>
        <w:keepNext w:val="true"/>
        <w:keepLines/>
        <w:ind w:left="634" w:hanging="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IMQOL Model for Participant #01 (Self-Assessment in Bold).</w:t>
      </w:r>
    </w:p>
    <w:tbl>
      <w:tblPr>
        <w:tblW w:w="8910" w:type="dxa"/>
        <w:jc w:val="left"/>
        <w:tblInd w:w="85" w:type="dxa"/>
        <w:tblLayout w:type="fixed"/>
        <w:tblCellMar>
          <w:top w:w="0" w:type="dxa"/>
          <w:left w:w="108" w:type="dxa"/>
          <w:bottom w:w="0" w:type="dxa"/>
          <w:right w:w="108" w:type="dxa"/>
        </w:tblCellMar>
      </w:tblPr>
      <w:tblGrid>
        <w:gridCol w:w="738"/>
        <w:gridCol w:w="6732"/>
        <w:gridCol w:w="810"/>
        <w:gridCol w:w="630"/>
      </w:tblGrid>
      <w:tr>
        <w:trPr/>
        <w:tc>
          <w:tcPr>
            <w:tcW w:w="738" w:type="dxa"/>
            <w:tcBorders>
              <w:top w:val="single" w:sz="4" w:space="0" w:color="000000"/>
              <w:left w:val="single" w:sz="4" w:space="0" w:color="000000"/>
              <w:bottom w:val="single" w:sz="4" w:space="0" w:color="000000"/>
              <w:right w:val="single" w:sz="4" w:space="0" w:color="000000"/>
            </w:tcBorders>
            <w:shd w:fill="808080" w:val="clear"/>
          </w:tcPr>
          <w:p>
            <w:pPr>
              <w:pStyle w:val="NormalTableBold"/>
              <w:rPr/>
            </w:pPr>
            <w:r>
              <w:rPr/>
              <w:t>Coeff</w:t>
            </w:r>
          </w:p>
        </w:tc>
        <w:tc>
          <w:tcPr>
            <w:tcW w:w="6732" w:type="dxa"/>
            <w:tcBorders>
              <w:top w:val="single" w:sz="4" w:space="0" w:color="000000"/>
              <w:left w:val="single" w:sz="4" w:space="0" w:color="000000"/>
              <w:bottom w:val="single" w:sz="4" w:space="0" w:color="000000"/>
              <w:right w:val="single" w:sz="4" w:space="0" w:color="000000"/>
            </w:tcBorders>
            <w:shd w:fill="808080" w:val="clear"/>
          </w:tcPr>
          <w:p>
            <w:pPr>
              <w:pStyle w:val="NormalTableBold"/>
              <w:rPr/>
            </w:pPr>
            <w:r>
              <w:rPr/>
              <w:t>Attribute levels</w:t>
            </w:r>
          </w:p>
        </w:tc>
        <w:tc>
          <w:tcPr>
            <w:tcW w:w="810" w:type="dxa"/>
            <w:tcBorders>
              <w:top w:val="single" w:sz="4" w:space="0" w:color="000000"/>
              <w:left w:val="single" w:sz="4" w:space="0" w:color="000000"/>
              <w:bottom w:val="single" w:sz="4" w:space="0" w:color="000000"/>
              <w:right w:val="single" w:sz="4" w:space="0" w:color="000000"/>
            </w:tcBorders>
            <w:shd w:fill="808080" w:val="clear"/>
          </w:tcPr>
          <w:p>
            <w:pPr>
              <w:pStyle w:val="NormalTableBold"/>
              <w:rPr/>
            </w:pPr>
            <w:r>
              <w:rPr/>
              <w:t>Value</w:t>
            </w:r>
          </w:p>
        </w:tc>
        <w:tc>
          <w:tcPr>
            <w:tcW w:w="630" w:type="dxa"/>
            <w:tcBorders>
              <w:top w:val="single" w:sz="4" w:space="0" w:color="000000"/>
              <w:left w:val="single" w:sz="4" w:space="0" w:color="000000"/>
              <w:bottom w:val="single" w:sz="4" w:space="0" w:color="000000"/>
              <w:right w:val="single" w:sz="4" w:space="0" w:color="000000"/>
            </w:tcBorders>
            <w:shd w:fill="808080" w:val="clear"/>
          </w:tcPr>
          <w:p>
            <w:pPr>
              <w:pStyle w:val="NormalTableBold"/>
              <w:rPr/>
            </w:pPr>
            <w:r>
              <w:rPr/>
              <w:t>Self</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le"/>
              <w:rPr/>
            </w:pPr>
            <w:r>
              <w:rPr/>
              <w:t>0.24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Bold"/>
              <w:rPr/>
            </w:pPr>
            <w:r>
              <w:rPr/>
              <w:t>loners, self-sufficient, people who put loved one's priorities before their ow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Table"/>
              <w:rPr/>
            </w:pPr>
            <w:r>
              <w:rPr/>
              <w: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people who don't know what they want, follow the crowd, mild or moderately dependent on 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Table"/>
              <w:snapToGrid w:val="false"/>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self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0.35</w:t>
            </w:r>
          </w:p>
        </w:tc>
        <w:tc>
          <w:tcPr>
            <w:tcW w:w="630" w:type="dxa"/>
            <w:tcBorders>
              <w:top w:val="single" w:sz="4" w:space="0" w:color="000000"/>
              <w:left w:val="single" w:sz="4" w:space="0" w:color="000000"/>
              <w:bottom w:val="single" w:sz="4" w:space="0" w:color="000000"/>
              <w:right w:val="single" w:sz="4" w:space="0" w:color="000000"/>
            </w:tcBorders>
          </w:tcPr>
          <w:p>
            <w:pPr>
              <w:pStyle w:val="NormalTable"/>
              <w:snapToGrid w:val="false"/>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le"/>
              <w:snapToGrid w:val="false"/>
              <w:rPr/>
            </w:pPr>
            <w:r>
              <w:rPr/>
            </w:r>
          </w:p>
        </w:tc>
        <w:tc>
          <w:tcPr>
            <w:tcW w:w="6732" w:type="dxa"/>
            <w:tcBorders>
              <w:top w:val="single" w:sz="4" w:space="0" w:color="000000"/>
              <w:left w:val="single" w:sz="4" w:space="0" w:color="000000"/>
              <w:right w:val="single" w:sz="4" w:space="0" w:color="000000"/>
            </w:tcBorders>
            <w:vAlign w:val="center"/>
          </w:tcPr>
          <w:p>
            <w:pPr>
              <w:pStyle w:val="NormalTable"/>
              <w:rPr/>
            </w:pPr>
            <w:r>
              <w:rPr/>
              <w:t>always has to be around somebody</w:t>
            </w:r>
          </w:p>
        </w:tc>
        <w:tc>
          <w:tcPr>
            <w:tcW w:w="810" w:type="dxa"/>
            <w:tcBorders>
              <w:top w:val="single" w:sz="4" w:space="0" w:color="000000"/>
              <w:left w:val="single" w:sz="4" w:space="0" w:color="000000"/>
              <w:right w:val="single" w:sz="4" w:space="0" w:color="000000"/>
            </w:tcBorders>
            <w:vAlign w:val="center"/>
          </w:tcPr>
          <w:p>
            <w:pPr>
              <w:pStyle w:val="NormalTable"/>
              <w:rPr/>
            </w:pPr>
            <w:r>
              <w:rPr/>
              <w:t>0</w:t>
            </w:r>
          </w:p>
        </w:tc>
        <w:tc>
          <w:tcPr>
            <w:tcW w:w="630" w:type="dxa"/>
            <w:tcBorders>
              <w:top w:val="single" w:sz="4" w:space="0" w:color="000000"/>
              <w:left w:val="single" w:sz="4" w:space="0" w:color="000000"/>
              <w:right w:val="single" w:sz="4" w:space="0" w:color="000000"/>
            </w:tcBorders>
          </w:tcPr>
          <w:p>
            <w:pPr>
              <w:pStyle w:val="NormalTabl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808080" w:val="clear"/>
          </w:tcPr>
          <w:p>
            <w:pPr>
              <w:pStyle w:val="NormalTable"/>
              <w:snapToGrid w:val="false"/>
              <w:rPr/>
            </w:pPr>
            <w:r>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le"/>
              <w:rPr/>
            </w:pPr>
            <w:r>
              <w:rPr/>
              <w:t>0.20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Bold"/>
              <w:rPr/>
            </w:pPr>
            <w:r>
              <w:rPr/>
              <w:t>eat righ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Table"/>
              <w:rPr/>
            </w:pPr>
            <w:r>
              <w:rPr/>
              <w: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unknowing, don't know what to eat for their own goo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0.65</w:t>
            </w:r>
          </w:p>
        </w:tc>
        <w:tc>
          <w:tcPr>
            <w:tcW w:w="630" w:type="dxa"/>
            <w:tcBorders>
              <w:top w:val="single" w:sz="4" w:space="0" w:color="000000"/>
              <w:left w:val="single" w:sz="4" w:space="0" w:color="000000"/>
              <w:bottom w:val="single" w:sz="4" w:space="0" w:color="000000"/>
              <w:right w:val="single" w:sz="4" w:space="0" w:color="000000"/>
            </w:tcBorders>
          </w:tcPr>
          <w:p>
            <w:pPr>
              <w:pStyle w:val="NormalTable"/>
              <w:snapToGrid w:val="false"/>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arrogant people who eat what they feel lik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Tabl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808080" w:val="clear"/>
          </w:tcPr>
          <w:p>
            <w:pPr>
              <w:pStyle w:val="NormalTable"/>
              <w:snapToGrid w:val="false"/>
              <w:rPr/>
            </w:pPr>
            <w:r>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le"/>
              <w:rPr/>
            </w:pPr>
            <w:r>
              <w:rPr/>
              <w:t>0.20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Bold"/>
              <w:rPr/>
            </w:pPr>
            <w:r>
              <w:rPr/>
              <w:t>open-minded or always trying to b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Table"/>
              <w:rPr/>
            </w:pPr>
            <w:r>
              <w:rPr/>
              <w: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brought up with a standard ok for themselv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0.8</w:t>
            </w:r>
          </w:p>
        </w:tc>
        <w:tc>
          <w:tcPr>
            <w:tcW w:w="630" w:type="dxa"/>
            <w:tcBorders>
              <w:top w:val="single" w:sz="4" w:space="0" w:color="000000"/>
              <w:left w:val="single" w:sz="4" w:space="0" w:color="000000"/>
              <w:bottom w:val="single" w:sz="4" w:space="0" w:color="000000"/>
              <w:right w:val="single" w:sz="4" w:space="0" w:color="000000"/>
            </w:tcBorders>
          </w:tcPr>
          <w:p>
            <w:pPr>
              <w:pStyle w:val="NormalTable"/>
              <w:snapToGrid w:val="false"/>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very closed-min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0.7</w:t>
            </w:r>
          </w:p>
        </w:tc>
        <w:tc>
          <w:tcPr>
            <w:tcW w:w="630" w:type="dxa"/>
            <w:tcBorders>
              <w:top w:val="single" w:sz="4" w:space="0" w:color="000000"/>
              <w:left w:val="single" w:sz="4" w:space="0" w:color="000000"/>
              <w:bottom w:val="single" w:sz="4" w:space="0" w:color="000000"/>
              <w:right w:val="single" w:sz="4" w:space="0" w:color="000000"/>
            </w:tcBorders>
          </w:tcPr>
          <w:p>
            <w:pPr>
              <w:pStyle w:val="NormalTable"/>
              <w:snapToGrid w:val="false"/>
              <w:rPr/>
            </w:pPr>
            <w:r>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evil and self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Tabl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808080" w:val="clear"/>
          </w:tcPr>
          <w:p>
            <w:pPr>
              <w:pStyle w:val="NormalTable"/>
              <w:snapToGrid w:val="false"/>
              <w:rPr/>
            </w:pPr>
            <w:r>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le"/>
              <w:rPr/>
            </w:pPr>
            <w:r>
              <w:rPr/>
              <w:t>0.179</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Bold"/>
              <w:rPr/>
            </w:pPr>
            <w:r>
              <w:rPr/>
              <w:t>live right, putting children and family first before sel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Table"/>
              <w:rPr/>
            </w:pPr>
            <w:r>
              <w:rPr/>
              <w: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not putting priorities in ord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Table"/>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Table"/>
              <w:snapToGrid w:val="false"/>
              <w:rPr/>
            </w:pPr>
            <w:r>
              <w:rPr/>
            </w:r>
          </w:p>
        </w:tc>
        <w:tc>
          <w:tcPr>
            <w:tcW w:w="630" w:type="dxa"/>
            <w:tcBorders>
              <w:top w:val="single" w:sz="4" w:space="0" w:color="000000"/>
              <w:left w:val="single" w:sz="4" w:space="0" w:color="000000"/>
              <w:bottom w:val="single" w:sz="4" w:space="0" w:color="000000"/>
              <w:right w:val="single" w:sz="4" w:space="0" w:color="000000"/>
            </w:tcBorders>
            <w:shd w:fill="808080" w:val="clear"/>
          </w:tcPr>
          <w:p>
            <w:pPr>
              <w:pStyle w:val="NormalTable"/>
              <w:snapToGrid w:val="false"/>
              <w:rPr/>
            </w:pPr>
            <w:r>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le"/>
              <w:rPr/>
            </w:pPr>
            <w:r>
              <w:rPr/>
              <w:t>0.17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Bold"/>
              <w:rPr/>
            </w:pPr>
            <w:r>
              <w:rPr/>
              <w:t>like working around the hou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Table"/>
              <w:rPr/>
            </w:pPr>
            <w:r>
              <w:rPr/>
              <w:t>*</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le"/>
              <w:snapToGrid w:val="false"/>
              <w:rPr/>
            </w:pPr>
            <w:r>
              <w:rPr/>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not interested if it doesn't benefit himsel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Table"/>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Table"/>
              <w:snapToGrid w:val="false"/>
              <w:rPr/>
            </w:pPr>
            <w:r>
              <w:rPr/>
            </w:r>
          </w:p>
        </w:tc>
      </w:tr>
    </w:tbl>
    <w:p>
      <w:pPr>
        <w:pStyle w:val="Thesistext"/>
        <w:rPr>
          <w:lang w:val="en-US"/>
        </w:rPr>
      </w:pPr>
      <w:r>
        <w:rPr>
          <w:lang w:val="en-US"/>
        </w:rPr>
      </w:r>
    </w:p>
    <w:p>
      <w:pPr>
        <w:pStyle w:val="Heading3"/>
        <w:rPr/>
      </w:pPr>
      <w:r>
        <w:rPr/>
        <w:t>Withdrawn Participants</w:t>
      </w:r>
    </w:p>
    <w:p>
      <w:pPr>
        <w:pStyle w:val="Thesistext"/>
        <w:rPr>
          <w:lang w:val="en-US"/>
        </w:rPr>
      </w:pPr>
      <w:r>
        <w:rPr>
          <w:lang w:val="en-US"/>
        </w:rPr>
        <w:t>The circumstances contributing to two participants who did not complete the interview should be outlined objectively. Some details have already been given regarding the two withdrawn from the interview process. As previously stated, these were both hemodialysis patients, one male and one female, so for convenience they will be referred to by gender for clarity of reference with no implied gender specific causality or implications.</w:t>
      </w:r>
    </w:p>
    <w:p>
      <w:pPr>
        <w:pStyle w:val="Thesistext"/>
        <w:rPr>
          <w:lang w:val="en-US"/>
        </w:rPr>
      </w:pPr>
      <w:r>
        <w:rPr>
          <w:lang w:val="en-US"/>
        </w:rPr>
        <w:t>As mentioned above, the female was experiencing difficulties with her vascular access site and several days feeling ill or tired from convalescing. She was the least excited about participating in the interview, having witnessed, at a distance, how long the analyst spent talking with other patients in the dialysis center. She scored perfectly on the MMSE. She was not satisfied that the decision regarding hemo- versus peritoneal dialysis was consistent with her values and disagreed with the statement that it was her decision to make on the Satisfaction With Decision questionnaire. She struggled to answer the questions as described previously and expressed her distaste for the first session of the interview comprised only of traditional assessment methods and MMSE as “boring.” She began the IMQOL method under the analyst’s encouragement that it would be different. However, her enthusiasm did not improve and it became clear that she wished for the analyst’s approval to withdraw, although she would not come out directly and say so. Giving her “permission” to withdraw met with reserved contentment. There was reluctance about discontinuing but a greater disinterest in making judgements called for by the interview. In the process of withdrawing from participation, she complained of being asked to make choices concerning death, judging the health of her acquaintances and being asked questions she did know the answer to. When carefully asked if it was that she did not know the answers or did not understand the questions, she replied, “Both.” She then immediately restated her qualm with questions that she did not know the answers to, omitting anything further about not understanding the questions.</w:t>
      </w:r>
    </w:p>
    <w:p>
      <w:pPr>
        <w:pStyle w:val="Thesistext"/>
        <w:rPr>
          <w:lang w:val="en-US"/>
        </w:rPr>
      </w:pPr>
      <w:r>
        <w:rPr>
          <w:lang w:val="en-US"/>
        </w:rPr>
        <w:t>The male who was withdrawn from the interview process was a different story. His willingness to continue was never in question. In his case, an insurmountable difficulty with abstract thinking seemed to interfere with any progress in the IMQOL protocol beyond the point of describing opposites or individualizing elements of health. The first struggles came when it was difficult to think of friends or family who were still alive in this older gentleman. His recluse lifestyle was no help in identifying anyone suitable for the first step of the IMQOL elicitation. Two triads were eventually found and used to elicit a dozen candidate ideas that could normally be used to construct bipolar constructs. However, eliciting what was the opposite of an idea in his terms was difficult. Asking how the remaining individual of the triad differed from the others in the same respect only brought up new ideas, not opposing poles. More direct query, such as, “What is the healthy opposite of ‘no exercise, walk only to turn cans in to the redemption store’?” only resulted in puzzled looks. Adopting a common sense approach where the analyst took the liberty to assume the opposite was a simple linguistic negation (e.g., walking for exercise) enabled the process to uncover the next insurmountable hurdle. When attempts were made to fashion questions for self-assessment out of the elicited bipolar constructs, the participant could not agree to any proposals. In each case, when any statement was articulated regarding people who are &lt;some stated term&gt; are more healthy than &lt;the stated terms assumed or asserted opposite&gt;, this individual would be compelled to thoughtfully disagree, making long statements about how, “You never know how health that person might be. He might fall over dead any second! One who [exhibits the unhealthy feature] could live forever!” It was not that this individual could not form a strong opinion. He consumed most of an entire dialysis session lauding the ills of being an alcoholic and to the contrary, the “lack of proof” that smoking is bad for your health, demanding to see the data that proves it. He would not agree to any construct of smoking versus non-smoking although he would admit that some people who smoke get lung cancer. Being an alcoholic was the only thing that came close to constituting an acceptable dimension for an IMQOL model but even that could not be agreed to in the end. His justification was that there are people who drink excessively and live a long life while there are those who are “Tea-totallers” who “might fall over dead any day.” Subjectively judging that this interview was neither going to help the individual nor any other people, it was cordially discontinued with full appreciation expressed to the participant. It helped to identify limitations to the protocol that will be characterized in the discussion below.</w:t>
      </w:r>
    </w:p>
    <w:p>
      <w:pPr>
        <w:pStyle w:val="Heading3"/>
        <w:rPr/>
      </w:pPr>
      <w:r>
        <w:rPr/>
        <w:t>Analysis</w:t>
      </w:r>
    </w:p>
    <w:p>
      <w:pPr>
        <w:pStyle w:val="Heading4"/>
        <w:rPr/>
      </w:pPr>
      <w:r>
        <w:rPr/>
        <w:t>No significant difference between methods</w:t>
      </w:r>
    </w:p>
    <w:p>
      <w:pPr>
        <w:pStyle w:val="Thesistext"/>
        <w:rPr/>
      </w:pPr>
      <w:r>
        <w:rPr>
          <w:lang w:val="en-US"/>
        </w:rPr>
        <w:t xml:space="preserve">It is clear looking at the means and confidence intervals of </w:t>
      </w:r>
      <w:r>
        <w:rPr>
          <w:lang w:val="en-US"/>
        </w:rPr>
        <w:fldChar w:fldCharType="begin"/>
      </w:r>
      <w:r>
        <w:rPr>
          <w:lang w:val="en-US"/>
        </w:rPr>
        <w:instrText xml:space="preserve"> REF _Ref427372567 \h </w:instrText>
      </w:r>
      <w:r>
        <w:rPr>
          <w:lang w:val="en-US"/>
        </w:rPr>
        <w:fldChar w:fldCharType="separate"/>
      </w:r>
      <w:r>
        <w:rPr>
          <w:lang w:val="en-US"/>
        </w:rPr>
        <w:t>Figure 8.1</w:t>
      </w:r>
      <w:r>
        <w:rPr>
          <w:lang w:val="en-US"/>
        </w:rPr>
        <w:fldChar w:fldCharType="end"/>
      </w:r>
      <w:r>
        <w:rPr>
          <w:lang w:val="en-US"/>
        </w:rPr>
        <w:t xml:space="preserve"> that there is no significant difference between the means of quality of life for the five states of health. T-tests show no difference in the means between methods and F-tests show no difference in variance. Analysis of variance for the results between methods shows no significant difference in variance accounted for by factors of age (above or below median for the sample), gender (male or female), or MMSE score (29/30 and above or 28/30 and below). Treatment modality is a significant predictor of quality of life assessment with most method/state combinations but the 95% confidence interval for the coefficient always includes zero when this is true.</w:t>
      </w:r>
    </w:p>
    <w:p>
      <w:pPr>
        <w:pStyle w:val="Heading4"/>
        <w:rPr/>
      </w:pPr>
      <w:r>
        <w:rPr/>
        <w:t>Discord</w:t>
      </w:r>
    </w:p>
    <w:p>
      <w:pPr>
        <w:pStyle w:val="Thesistext"/>
        <w:rPr/>
      </w:pPr>
      <w:r>
        <w:rPr>
          <w:lang w:val="en-US"/>
        </w:rPr>
        <w:t xml:space="preserve">Seven out of fourteen participants (50%) who completed the interviews and rank ordered the five states of health, gave discordant responses when comparing the rank order with standard gamble or time tradeoff assessments. Among those who did not complete the interview, all who performed the traditional assessments (3 HD patients) distinguished treatment modalities but gave </w:t>
      </w:r>
      <w:r>
        <w:rPr>
          <w:i/>
          <w:lang w:val="en-US"/>
        </w:rPr>
        <w:t>weakly severity-discordant</w:t>
      </w:r>
      <w:r>
        <w:rPr>
          <w:lang w:val="en-US"/>
        </w:rPr>
        <w:t xml:space="preserve"> responses</w:t>
      </w:r>
      <w:r>
        <w:rPr>
          <w:rStyle w:val="FootnoteCharacters"/>
          <w:rStyle w:val="FootnoteAnchor"/>
          <w:lang w:val="en-US"/>
        </w:rPr>
        <w:footnoteReference w:id="2"/>
      </w:r>
      <w:r>
        <w:rPr>
          <w:lang w:val="en-US"/>
        </w:rPr>
        <w:t xml:space="preserve"> for time tradeoff assessments. The female HD patient who was withdrawn from the study gave one of only two cases overall of </w:t>
      </w:r>
      <w:r>
        <w:rPr>
          <w:i/>
          <w:lang w:val="en-US"/>
        </w:rPr>
        <w:t>strong severity-discordant</w:t>
      </w:r>
      <w:r>
        <w:rPr>
          <w:lang w:val="en-US"/>
        </w:rPr>
        <w:t xml:space="preserve"> responses to standard gamble assessment. The other case was a woman who was a native of Africa and did have a mild difficulty with the English language. When asked to rank order the four specified states of health before the IMQOL elicitation process, participants often indicated no difference between complicated and uncomplicated health within the same treatment modality. These assertions were verified by direct questions. We can define this as </w:t>
      </w:r>
      <w:r>
        <w:rPr>
          <w:i/>
          <w:lang w:val="en-US"/>
        </w:rPr>
        <w:t>weak severity-discordance</w:t>
      </w:r>
      <w:r>
        <w:rPr>
          <w:lang w:val="en-US"/>
        </w:rPr>
        <w:t xml:space="preserve"> and find that it was commonplace, occurring seven times in standard gamble method responses given (5 HD, 6 PD). It occurred eight times in the time tradeoff method responses (8 HD, 6 PD). Only five of these participants gave </w:t>
      </w:r>
      <w:r>
        <w:rPr>
          <w:i/>
          <w:lang w:val="en-US"/>
        </w:rPr>
        <w:t>weak severity-discordance</w:t>
      </w:r>
      <w:r>
        <w:rPr>
          <w:lang w:val="en-US"/>
        </w:rPr>
        <w:t xml:space="preserve"> in both traditional methods. Only two of those were consistent in giving scores that differentiated health states to the same degree with both traditional methods. The others either 1) differentiated modalities in time tradeoff but not in standard gamble, 2) differentiated modalities in standard gamble but not time tradeoff or 3) gave </w:t>
      </w:r>
      <w:r>
        <w:rPr>
          <w:i/>
          <w:lang w:val="en-US"/>
        </w:rPr>
        <w:t>weak severity-discordant</w:t>
      </w:r>
      <w:r>
        <w:rPr>
          <w:lang w:val="en-US"/>
        </w:rPr>
        <w:t xml:space="preserve"> response for PD in time tradeoff but not standard gamble. There were seven cases of </w:t>
      </w:r>
      <w:r>
        <w:rPr>
          <w:i/>
          <w:lang w:val="en-US"/>
        </w:rPr>
        <w:t>weak severity-discordant</w:t>
      </w:r>
      <w:r>
        <w:rPr>
          <w:lang w:val="en-US"/>
        </w:rPr>
        <w:t xml:space="preserve"> responses to the IMQOL method (5 HD, 4 PD); four in common with standard gamble and four in common with time tradeoff </w:t>
      </w:r>
      <w:r>
        <w:rPr>
          <w:i/>
          <w:lang w:val="en-US"/>
        </w:rPr>
        <w:t>weak severity-discordant</w:t>
      </w:r>
      <w:r>
        <w:rPr>
          <w:lang w:val="en-US"/>
        </w:rPr>
        <w:t xml:space="preserve"> responses. Only two participants were consistent in giving </w:t>
      </w:r>
      <w:r>
        <w:rPr>
          <w:i/>
          <w:lang w:val="en-US"/>
        </w:rPr>
        <w:t>weak severity-discordant</w:t>
      </w:r>
      <w:r>
        <w:rPr>
          <w:lang w:val="en-US"/>
        </w:rPr>
        <w:t xml:space="preserve"> responses for all three methods of assessment. One additional participant was consistent in giving </w:t>
      </w:r>
      <w:r>
        <w:rPr>
          <w:i/>
          <w:lang w:val="en-US"/>
        </w:rPr>
        <w:t>weak severity-discordant</w:t>
      </w:r>
      <w:r>
        <w:rPr>
          <w:lang w:val="en-US"/>
        </w:rPr>
        <w:t xml:space="preserve"> responses for all three methods for HD treatment modality only. There were occasions where the two modalities were regarded as equivalent in quality of life as well. This occurred twice in standard gamble responses, only one of those shared with similarly equivalent time tradeoff responses. This individual also indicated equivalence with the IMQOL method. In addition there was one other participant who indicated equivalence in time tradeoff responses alone.</w:t>
      </w:r>
    </w:p>
    <w:p>
      <w:pPr>
        <w:pStyle w:val="Thesistext"/>
        <w:rPr/>
      </w:pPr>
      <w:r>
        <w:rPr>
          <w:lang w:val="en-US"/>
        </w:rPr>
        <w:t xml:space="preserve">Of those who consented to be interviewed but did not complete the interview, one (PD male) never began, two (HD male &amp; HD female) completed the traditional method assessments for the four dialysis treatment states but did not get to rank order them, and one (HD male) whose vacation interrupted the IMQOL process did complete the traditional method assessments and rank order for the four dialysis treatment states and his own health. The latter participant did get as far as the elicitation of attribute scales (7 scales - 3 to 5 levels per scale, avg. 4.1) but not to the point of eliciting the values for intermediate levels or scaling coefficients and, hence, there was no opportunity for verification of operational quality. His traditional assessment responses were </w:t>
      </w:r>
      <w:r>
        <w:rPr>
          <w:i/>
          <w:lang w:val="en-US"/>
        </w:rPr>
        <w:t>weakly severity-discordant</w:t>
      </w:r>
      <w:r>
        <w:rPr>
          <w:lang w:val="en-US"/>
        </w:rPr>
        <w:t xml:space="preserve"> for both treatment modalities with the standard gamble method and </w:t>
      </w:r>
      <w:r>
        <w:rPr>
          <w:i/>
          <w:lang w:val="en-US"/>
        </w:rPr>
        <w:t>weakly severity-discordant</w:t>
      </w:r>
      <w:r>
        <w:rPr>
          <w:lang w:val="en-US"/>
        </w:rPr>
        <w:t xml:space="preserve"> for hemodialysis states with the time tradeoff method. The time tradeoff responses were the most consistent with his rank order of the states. The male  HD participant who was unable to complete the interview once he began was not asked to rank order the states but did succeed in giving </w:t>
      </w:r>
      <w:r>
        <w:rPr>
          <w:i/>
          <w:lang w:val="en-US"/>
        </w:rPr>
        <w:t>strictly concordant</w:t>
      </w:r>
      <w:r>
        <w:rPr>
          <w:lang w:val="en-US"/>
        </w:rPr>
        <w:t xml:space="preserve"> responses for both treatment modalities with the standard gamble method, similarly for the PD states with the time tradeoff method and </w:t>
      </w:r>
      <w:r>
        <w:rPr>
          <w:i/>
          <w:lang w:val="en-US"/>
        </w:rPr>
        <w:t>weakly severity-discordant</w:t>
      </w:r>
      <w:r>
        <w:rPr>
          <w:lang w:val="en-US"/>
        </w:rPr>
        <w:t xml:space="preserve"> responses with the time tradeoff method for HD. This individual volunteered that he had no personal experience with peritoneal dialysis but that his wife had been treated with it before her death several years prior. The remaining female hemodialysis participant who discontinued the interview was </w:t>
      </w:r>
      <w:r>
        <w:rPr>
          <w:i/>
          <w:lang w:val="en-US"/>
        </w:rPr>
        <w:t>weakly severity-discordant</w:t>
      </w:r>
      <w:r>
        <w:rPr>
          <w:lang w:val="en-US"/>
        </w:rPr>
        <w:t xml:space="preserve"> with the time tradeoff method and </w:t>
      </w:r>
      <w:r>
        <w:rPr>
          <w:i/>
          <w:lang w:val="en-US"/>
        </w:rPr>
        <w:t>severity-discordant</w:t>
      </w:r>
      <w:r>
        <w:rPr>
          <w:lang w:val="en-US"/>
        </w:rPr>
        <w:t xml:space="preserve"> with the standard gamble responses for hemodialysis. Her interview response was </w:t>
      </w:r>
      <w:r>
        <w:rPr>
          <w:i/>
          <w:lang w:val="en-US"/>
        </w:rPr>
        <w:t>weakly severity-discordant</w:t>
      </w:r>
      <w:r>
        <w:rPr>
          <w:lang w:val="en-US"/>
        </w:rPr>
        <w:t xml:space="preserve"> with the standard gamble method response for peritoneal dialysis. Her initial responses to most questions during the traditional assessments were numerically reasonable but immediately followed by bemoaning statements like, “I can’t answer that!” or “I don’t know.” She clearly struggled with the traditional methods.</w:t>
      </w:r>
    </w:p>
    <w:p>
      <w:pPr>
        <w:pStyle w:val="Heading2"/>
        <w:rPr/>
      </w:pPr>
      <w:r>
        <w:rPr/>
        <w:t>Notable Case Studies</w:t>
      </w:r>
    </w:p>
    <w:p>
      <w:pPr>
        <w:pStyle w:val="Thesistext"/>
        <w:rPr>
          <w:lang w:val="en-US"/>
        </w:rPr>
      </w:pPr>
      <w:r>
        <w:rPr>
          <w:lang w:val="en-US"/>
        </w:rPr>
        <w:t xml:space="preserve">Promoting an individualized quality of life measurement without attention to individual responses would be inappropriate. Indeed the more profound observations come from close examination of results for individuals. Just as ethnographic analysis of computer programs and graphic user interfaces benefit most from the first few individuals to whom programs are exposed, these earliest of experiences of individuals may be the most potent reflections on the IMQOL method’s adequacy and needs for maturation. </w:t>
      </w:r>
    </w:p>
    <w:p>
      <w:pPr>
        <w:pStyle w:val="Heading3"/>
        <w:rPr/>
      </w:pPr>
      <w:r>
        <w:rPr/>
        <w:t>Absence of difference between states</w:t>
      </w:r>
    </w:p>
    <w:p>
      <w:pPr>
        <w:pStyle w:val="Thesistext"/>
        <w:rPr>
          <w:lang w:val="en-US"/>
        </w:rPr>
      </w:pPr>
      <w:r>
        <w:rPr>
          <w:lang w:val="en-US"/>
        </w:rPr>
        <w:t>The eldest female HD participant (#08) gave results that offered no difference between any of the four states of health that were not her own state. The result differed for each method used but within each method, no differentiation was indicated between the dialysis descriptions. Standard gamble assessment gave a score of 40/100. Time tradeoff assessment gave a score of 50/100. The IMQOL method gave a perfect score. The same methods gave results of 45, 40 and 75.7, respectively, for her own health. This individual was never convinced that she understood the assessments, but went along with the study. Similar to the female who withdrew from the interviews</w:t>
      </w:r>
      <w:r>
        <w:rPr>
          <w:rStyle w:val="FootnoteCharacters"/>
          <w:rStyle w:val="FootnoteAnchor"/>
          <w:lang w:val="en-US"/>
        </w:rPr>
        <w:footnoteReference w:id="3"/>
      </w:r>
      <w:r>
        <w:rPr>
          <w:lang w:val="en-US"/>
        </w:rPr>
        <w:t xml:space="preserve">, she professed disinterest in the assessment. </w:t>
      </w:r>
      <w:r>
        <w:rPr>
          <w:color w:val="000000"/>
          <w:lang w:val="en-US" w:eastAsia="en-US"/>
        </w:rPr>
        <w:t xml:space="preserve">It may be worth remembering that this woman had numerous days in which her blood pressure was not well controlled interfering with scheduling our interviews. </w:t>
      </w:r>
      <w:r>
        <w:rPr>
          <w:lang w:val="en-US"/>
        </w:rPr>
        <w:t xml:space="preserve">The responses to the debriefing questions were interesting in this light. Asked if the IMQOL model score for her current state of health made sense on the 0 to 100 scale and relative to the other states, she said yes to both. Asked if the IMQOL model scores for the other states made sense on a 0 to 100 scale, she did not think they deserved a 100/100—“More like 75 or 80.” However, when asked if she would want to use this scoring system to help make personal medical decisions, her reply was, “Yes.” When asked if she would want her doctor to use this system—with or without her help—she replied, “Oh yeah, he knows more than I do; yeah, I think so.” Asked </w:t>
      </w:r>
      <w:r>
        <w:rPr>
          <w:color w:val="000000"/>
          <w:lang w:val="en-US" w:eastAsia="en-US"/>
        </w:rPr>
        <w:t>what she thought of the IMQOL method as a means of understanding her values, she replied, “I don’t quite understand it, but it is a good idea.” Finally, when asked about the fact that each analysis suggests that she believes there is no difference between the four states of health she was asked to evaluate, she agreed. “I’ve been through them all,” she stated. Her attitude seemed to be that she had seen it all and was just waiting out her remaining time. In our brief conversation, she convinced me that she really did see all four dialysis descriptions as an equal quality of life.</w:t>
      </w:r>
    </w:p>
    <w:p>
      <w:pPr>
        <w:pStyle w:val="Heading3"/>
        <w:rPr/>
      </w:pPr>
      <w:r>
        <w:rPr/>
        <w:t>Extreme Scaling Coefficients #1</w:t>
      </w:r>
    </w:p>
    <w:p>
      <w:pPr>
        <w:pStyle w:val="Thesistext"/>
        <w:rPr>
          <w:lang w:val="en-US"/>
        </w:rPr>
      </w:pPr>
      <w:r>
        <w:rPr>
          <w:lang w:val="en-US"/>
        </w:rPr>
        <w:t>With two participants (#04 &amp; #05, both male, HD) it was difficult to elicit scaling coefficients.  Both were ultimately able to provide answers and both had favorable post-application appraisals of their elicited IMQOL models. The difficulties posed, remedies found and lessons learned were distinct. The first involved an extreme aversion to pain and the second was fundamentally an unwillingness to trade any length of life for any attribute. What these two did share in common was that they both involved an extreme importance of a single dimension.</w:t>
      </w:r>
    </w:p>
    <w:p>
      <w:pPr>
        <w:pStyle w:val="Thesistext"/>
        <w:rPr/>
      </w:pPr>
      <w:r>
        <w:rPr>
          <w:lang w:val="en-US"/>
        </w:rPr>
        <w:t>To characterize participant #04 as supportive would be an understatement. He liked the idea of the IMQOL model and openly made statements indicating he wanted to see it succeed. Nonetheless, he found it hard work when faced with grave choices. His occupation is computational and similar in nature to the ambitions of this research. He commented numerous times about how hard we was trying to approach things with a mathematical mind set, maintaining proportions as he answered the standard gambles that revealed the values of attribute scale intermediates and the time tradeoffs to manifest scaling coefficients. However, he declared that he was unable to. He was usually forced to abandon that mind set to simply answer the questions on the basis of what he preferred directly in terms of the nominal descriptors. This individual is notably the only person in all my experience to date that has ever explicitly identified pain as an attribute scale (in stark contrast to the expectations of most health care providers that I have talked with). When it came time to rank the attribute scales, this individual put the pain attribute scale at the top of his rank ordered list of scales. As the first of the scenarios of the scaling coefficient eliciting phase were assessed, it became clear that he was indicating an extreme weight for avoidance of pain. He was willing to trade just about any amount of a 20 year life expectancy for a life with “</w:t>
      </w:r>
      <w:r>
        <w:rPr>
          <w:rFonts w:cs="Arial" w:ascii="Arial" w:hAnsi="Arial"/>
          <w:color w:val="000000"/>
          <w:lang w:val="en-US" w:eastAsia="en-US"/>
        </w:rPr>
        <w:t>chronic unrelievable pain or untreatable pain</w:t>
      </w:r>
      <w:r>
        <w:rPr>
          <w:lang w:val="en-US"/>
        </w:rPr>
        <w:t>” for life with “</w:t>
      </w:r>
      <w:r>
        <w:rPr>
          <w:rFonts w:cs="Arial" w:ascii="Arial" w:hAnsi="Arial"/>
          <w:color w:val="000000"/>
          <w:lang w:val="en-US" w:eastAsia="en-US"/>
        </w:rPr>
        <w:t>no pain or trivial pain</w:t>
      </w:r>
      <w:r>
        <w:rPr>
          <w:lang w:val="en-US"/>
        </w:rPr>
        <w:t>.” It was evident after only a few scenarios that any other attribute would pale in comparison to pain. It was obviously pointless to go on with other attribute scales of less importance—all would generate a response of complete willingness to relinquish as much of his life span as presented. This hemodialysis patient openly admitted that he had experienced a good deal of pain associated with a heart problem in recent years and would do “anything” to avoid that. Upon suspecting that this was actually an indication that life with such pain was worse than death, I asked if this was so. He contemplated before responding as if to decide for the first time and said, “I suppose it is.” It was further postulated that he was, in essence, committing what I have since coined as “technological euthanasia.” Although he never spoke in terms of euthanasia or suicide, in the scenarios presented, he was taking any opportunity availed him to actively shorten his assumed life of pain. There was no other indication that he was the kind of person who would take his own life. When presented with these ideas he found them agreeable and affirmed that he would not likely take his own life knowingly.</w:t>
      </w:r>
    </w:p>
    <w:p>
      <w:pPr>
        <w:pStyle w:val="Thesistext"/>
        <w:rPr>
          <w:lang w:val="en-US"/>
        </w:rPr>
      </w:pPr>
      <w:r>
        <w:rPr>
          <w:lang w:val="en-US"/>
        </w:rPr>
        <w:t>The clear indication was that the time tradeoff method for assessing any hypothesized state considered worse than death represents a dominated decision in which the respondent under rational assumptions will shorten life as much as allowed. Where the person is cognizant of the meaning implied, they may or may not agree to the explicit terms of euthanasia, but, as in this case, they may operate that way in the expression of their preferences with these tools. In terms of recognizing the occasion, indications are clear. A response indicating the respondent will relinquish his or her full life span, or nearly so, for a health state free of the ill extreme of an attribute, has indicated a preference of death over life with that level of that attribute. If that level of that attribute is a part of any health state in the elicitation of scaling coefficients for an IMQOL model, there will be no point of indifference found because of the dominated decision. In effect what is created by these circumstances is a hypothetical scenario where the only thing available to the patient for treating the condition is the inverse of time.</w:t>
      </w:r>
    </w:p>
    <w:p>
      <w:pPr>
        <w:pStyle w:val="Thesistext"/>
        <w:rPr/>
      </w:pPr>
      <w:r>
        <w:rPr>
          <w:lang w:val="en-US"/>
        </w:rPr>
        <w:t>To remedy the above and proceed with a successful elicitation of an IMQOL model, the analyst needs only to alter the scenarios to all be free of an attribute level which causes the hypothetical state of health to be worse than death. This was done with this participant. The first adjustment was to simply proceed with hypothetical states of health were the pain was fixed at its optimal extreme. In fact, this person had indicated a point of indifference that related the attribute scale for pain and his second-most important attribute scale, “</w:t>
      </w:r>
      <w:r>
        <w:rPr>
          <w:rFonts w:cs="Arial" w:ascii="Arial" w:hAnsi="Arial"/>
          <w:color w:val="000000"/>
          <w:lang w:val="en-US" w:eastAsia="en-US"/>
        </w:rPr>
        <w:t>ability to do what they want when they want</w:t>
      </w:r>
      <w:r>
        <w:rPr>
          <w:lang w:val="en-US"/>
        </w:rPr>
        <w:t>” versus “</w:t>
      </w:r>
      <w:r>
        <w:rPr>
          <w:rFonts w:cs="Arial" w:ascii="Arial" w:hAnsi="Arial"/>
          <w:color w:val="000000"/>
          <w:lang w:val="en-US" w:eastAsia="en-US"/>
        </w:rPr>
        <w:t>restricted by treatment requirements</w:t>
      </w:r>
      <w:r>
        <w:rPr>
          <w:lang w:val="en-US"/>
        </w:rPr>
        <w:t>.” Under an assumption that this relationship would prove adequate for solving with simultaneous equations (offline), the interview moved forward. By this I mean that the protocol was followed for the remaining pairs of attribute scales, not repeating the elicitation for the pair of first and second-most important attribute scales. This was successful in creating reasonably logical scenarios and points of indifference with the time tradeoff elicitation for scaling coefficients. I will return to the discussion of results later.</w:t>
      </w:r>
    </w:p>
    <w:p>
      <w:pPr>
        <w:pStyle w:val="Thesistext"/>
        <w:rPr/>
      </w:pPr>
      <w:r>
        <w:rPr>
          <w:lang w:val="en-US"/>
        </w:rPr>
        <w:t>Taking advantage of the enthusiasm of the participant for this study, I pursued variations in the elicitation of scaling coefficients to reinforce the eventual interpretation and validation of his scaling coefficients. One variation was to avoid the potential confusion of a tradeoff between two attributes and the third dimension of life span (time) by performing a simple time tradeoff assessment for a change in a single attribute</w:t>
      </w:r>
      <w:r>
        <w:rPr>
          <w:rStyle w:val="FootnoteCharacters"/>
          <w:rStyle w:val="FootnoteAnchor"/>
          <w:lang w:val="en-US"/>
        </w:rPr>
        <w:footnoteReference w:id="4"/>
      </w:r>
      <w:r>
        <w:rPr>
          <w:lang w:val="en-US"/>
        </w:rPr>
        <w:t xml:space="preserve">, fully specifying that all other attributes would remain unchanged. In effect, this then becomes a tradeoff between time and the single attribute. Comparing all attributes to time—one at a time—should provide the common measure of value by which to determine scaling coefficients of the linear model. In typical time tradeoff fashion, a hypothetical pre-treatment state of health is assumed for a specified expected life span and compared to a post-treatment state of health with a shorter life span. The only difference between pre- and post-treatment is in terms of one attribute scale. The only logical requirement is that the post-treatment state must be more attractive than the pre-treatment so that the expectation is reasonable that the individual will be willing to negotiate a shorter life to gain improved quality. For reasons discussed in the section on interpretation of coefficients of the chapter on IMQOL application, only extremes of each attribute scale were used. At what level the other attributes are fixed remains another variable in the approach. In what I will call the </w:t>
      </w:r>
      <w:r>
        <w:rPr>
          <w:i/>
          <w:lang w:val="en-US"/>
        </w:rPr>
        <w:t>pessimistic</w:t>
      </w:r>
      <w:r>
        <w:rPr>
          <w:lang w:val="en-US"/>
        </w:rPr>
        <w:t xml:space="preserve"> approach, the other attributes are fixed at their worst extreme. This is the equivalent of asking, “If all attributes of your health were poor and a treatment could cure just this one aspect of your health with a consequence of a shorter life, at what point would it be so short that you would no longer be interested in the treatment?” The opposing alternative would be to fix all the attributes at their best extreme in what I will call the </w:t>
      </w:r>
      <w:r>
        <w:rPr>
          <w:i/>
          <w:lang w:val="en-US"/>
        </w:rPr>
        <w:t>optimistic</w:t>
      </w:r>
      <w:r>
        <w:rPr>
          <w:lang w:val="en-US"/>
        </w:rPr>
        <w:t xml:space="preserve"> approach. This is equivalent to asking, “If you were very well off in regards to health except for this one last attribute, and a treatment could cure that last thing with a consequence of a shorter life, at what point would it be so short that you would no longer be interested?”</w:t>
      </w:r>
    </w:p>
    <w:p>
      <w:pPr>
        <w:pStyle w:val="Thesistext"/>
        <w:rPr/>
      </w:pPr>
      <w:r>
        <w:rPr>
          <w:lang w:val="en-US"/>
        </w:rPr>
        <w:t xml:space="preserve">Both the </w:t>
      </w:r>
      <w:r>
        <w:rPr>
          <w:i/>
          <w:lang w:val="en-US"/>
        </w:rPr>
        <w:t>pessimistic</w:t>
      </w:r>
      <w:r>
        <w:rPr>
          <w:lang w:val="en-US"/>
        </w:rPr>
        <w:t xml:space="preserve"> and </w:t>
      </w:r>
      <w:r>
        <w:rPr>
          <w:i/>
          <w:lang w:val="en-US"/>
        </w:rPr>
        <w:t>optimistic</w:t>
      </w:r>
      <w:r>
        <w:rPr>
          <w:lang w:val="en-US"/>
        </w:rPr>
        <w:t xml:space="preserve"> approaches were used with this individual. The result was surprising. Prior to this experience, the expectation was that results would differ considerably. However, the outcome of the comparison was that the there was little to no difference for this individual. The logic behind the expectation for difference was that a person would desperately desire to improve a poor circumstance, even likely be risk-seeking, but would be less motivated for change in a circumstance of near perfection. There is empirical evidence to support the idea and a theoretical explanation of the difference between utility assessment involving risk and not involving risk based upon it</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81</w:t>
      </w:r>
      <w:r>
        <w:rPr>
          <w:position w:val="6"/>
          <w:sz w:val="18"/>
        </w:rPr>
      </w:r>
      <w:r>
        <w:rPr>
          <w:position w:val="6"/>
          <w:sz w:val="18"/>
        </w:rPr>
        <w:fldChar w:fldCharType="end"/>
      </w:r>
      <w:r>
        <w:rPr>
          <w:lang w:val="en-US"/>
        </w:rPr>
        <w:t xml:space="preserve">. What this would mean for how the scaling coefficients would change is unclear—for example, would they go up or go down as a rule? Will all coefficients change in the same direction? In this case, comparing the resulting coefficient for a given attribute scale, the </w:t>
      </w:r>
      <w:r>
        <w:rPr>
          <w:i/>
          <w:lang w:val="en-US"/>
        </w:rPr>
        <w:t>optimistic</w:t>
      </w:r>
      <w:r>
        <w:rPr>
          <w:lang w:val="en-US"/>
        </w:rPr>
        <w:t xml:space="preserve"> approach yielded higher values than the </w:t>
      </w:r>
      <w:r>
        <w:rPr>
          <w:i/>
          <w:lang w:val="en-US"/>
        </w:rPr>
        <w:t>pessimistic</w:t>
      </w:r>
      <w:r>
        <w:rPr>
          <w:lang w:val="en-US"/>
        </w:rPr>
        <w:t xml:space="preserve"> five out of seven times; once they were equal and once the </w:t>
      </w:r>
      <w:r>
        <w:rPr>
          <w:i/>
          <w:lang w:val="en-US"/>
        </w:rPr>
        <w:t>pessimistic</w:t>
      </w:r>
      <w:r>
        <w:rPr>
          <w:lang w:val="en-US"/>
        </w:rPr>
        <w:t xml:space="preserve"> was higher. However, the magnitude of the difference of the answers in years of life span was small—ranging from 5-15%. The magnitude of differen</w:t>
      </w:r>
      <w:r>
        <w:rPr/>
        <w:t xml:space="preserve">ce in utility values was 1%, -22%, 15%,   -12%, 32%, </w:t>
      </w:r>
      <w:r>
        <w:rPr>
          <w:lang w:val="en-US"/>
        </w:rPr>
        <w:t xml:space="preserve">-70% and -6% from most to least important attribute scale respectively. These differences could be the result of 1) actual differences in relative weights, 2) inconsistencies generated by poorly differentiated values, 3) inconsistencies generated by fatigue or 4) a low signal-to-noise ratio for human judgement or the measurement of it. Assuming they are significant findings, the consequence to the overall score of states of health measured was diluted by the intermediate ratings on the individual attribute scales. The result was very little change in the overall scores. That is to say, the conclusions regarding the application of the IMQOL model for this individual would be the same whether the context be the first step up from the worst of health or the last step to perfection. His scores for both hemodialysis states and his own health were 73.2, 75.7 and 76.0 for the </w:t>
      </w:r>
      <w:r>
        <w:rPr>
          <w:i/>
          <w:lang w:val="en-US"/>
        </w:rPr>
        <w:t>pessimistic</w:t>
      </w:r>
      <w:r>
        <w:rPr>
          <w:lang w:val="en-US"/>
        </w:rPr>
        <w:t xml:space="preserve">, </w:t>
      </w:r>
      <w:r>
        <w:rPr>
          <w:i/>
          <w:lang w:val="en-US"/>
        </w:rPr>
        <w:t>optimistic</w:t>
      </w:r>
      <w:r>
        <w:rPr>
          <w:lang w:val="en-US"/>
        </w:rPr>
        <w:t xml:space="preserve"> and modified original approaches, respectively. His score for the peritoneal dialysis complicated with peritonitis was 69.4, 71.9 and 71.2 for the </w:t>
      </w:r>
      <w:r>
        <w:rPr>
          <w:i/>
          <w:lang w:val="en-US"/>
        </w:rPr>
        <w:t>pessimistic</w:t>
      </w:r>
      <w:r>
        <w:rPr>
          <w:lang w:val="en-US"/>
        </w:rPr>
        <w:t xml:space="preserve">, </w:t>
      </w:r>
      <w:r>
        <w:rPr>
          <w:i/>
          <w:lang w:val="en-US"/>
        </w:rPr>
        <w:t>optimistic</w:t>
      </w:r>
      <w:r>
        <w:rPr>
          <w:lang w:val="en-US"/>
        </w:rPr>
        <w:t xml:space="preserve"> and modified original approaches, respectively. The magnitude of these differences are notably small and disarm the concern that the framing of the scaling coefficient elicitation has significant impact on this individual’s estimated values in the vicinity of these health states. Further study is warranted to determine how representative this individual is.</w:t>
      </w:r>
    </w:p>
    <w:p>
      <w:pPr>
        <w:pStyle w:val="Heading3"/>
        <w:rPr/>
      </w:pPr>
      <w:r>
        <w:rPr/>
        <w:t>Extreme Scaling Coefficients #2</w:t>
      </w:r>
    </w:p>
    <w:p>
      <w:pPr>
        <w:pStyle w:val="Thesistext"/>
        <w:rPr>
          <w:lang w:val="en-US"/>
        </w:rPr>
      </w:pPr>
      <w:r>
        <w:rPr>
          <w:lang w:val="en-US"/>
        </w:rPr>
        <w:t>It was difficult to elicit scaling coefficients with a second male hemodialysis participant. However, the explicit symptom was the opposite of wanting the shortest life possible—he would not entertain any shorter life span for any purpose whatsoever. He was clear in his rank order of the attribute scales and seemed well suited to the quantification involved in steps prior to that step in the protocol. Seven out of ten attribute scales were binary. He was sure of his answers and quick to respond throughout the interview. Asked directly if he thought all the attribute scales were equal, he said that they may be. He suggested a modified willingness-to-pay approach—simply letting him think about how much of one hundred dollars he would spend on each attribute (with replacement of the money between attributes considered). This was the participant’s idea and I went along to see how well it would turn out. He was able to distinguish between most of his attribute scales with a quantitative value this way and agreed most with the order indicated by the outcome of the exercise. Since the result is quantitative and met his approval, these results were used for his IMQOL model. My interpretation of this outcome is that this participant apparently values length of life significantly more than any of the attributes captured in the IMQOL model. This is reasonable and does not represent an incomplete multidimensional model because the dimension of time is strategically avoided. This was the only occurrence of its type. This case would be systematically recognized by the consistent unwillingness to relinquish any life span in response to scaling coefficient elicitation with the time tradeoff framework. An adaptive loop in the protocol’s algorithm might call upon an alternative strategy as was done in this actual case.</w:t>
      </w:r>
    </w:p>
    <w:p>
      <w:pPr>
        <w:pStyle w:val="Heading3"/>
        <w:rPr/>
      </w:pPr>
      <w:r>
        <w:rPr/>
        <w:t>Empirical Requirement For Continuous Attribute Scales?</w:t>
      </w:r>
    </w:p>
    <w:p>
      <w:pPr>
        <w:pStyle w:val="Thesistext"/>
        <w:rPr/>
      </w:pPr>
      <w:r>
        <w:rPr>
          <w:lang w:val="en-US"/>
        </w:rPr>
        <w:t>Early in the development of the IMQOL protocol, it was anticipated that cardinal scales would be required in addition to ordered nominal scales for attributes of a more continuous nature and measure. Early investigation into the nature of responses likely to the questions employed suggested that nominal scales alone were adequate. No interviews necessitated a continuous scale of infinite levels until one female PD patient was interviewed. This woman, who was an architect by occupation, responded with an incredulous tone when asked for suggestions for what lie between the extremes of her bipolar constructs early in the IMQOL elicitation protocol. She rattled off several levels rapidly in a sentence construction that carried an implicit message that there were plenty more possible levels where those came from. We proceeded with the levels she had already given, optimistic that something operational would result in the end. She was apologetic for not “complying” and for not seeing how she was being helpful to the study when the first interview session ended a third of the way through the protocol. Even though I was preparing to accommodate her with continuous scale elicitation techniques from Keeney and Raiffa</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7</w:t>
      </w:r>
      <w:r>
        <w:rPr>
          <w:position w:val="6"/>
          <w:sz w:val="18"/>
        </w:rPr>
      </w:r>
      <w:r>
        <w:rPr>
          <w:position w:val="6"/>
          <w:sz w:val="18"/>
        </w:rPr>
        <w:fldChar w:fldCharType="end"/>
      </w:r>
      <w:r>
        <w:rPr>
          <w:lang w:val="en-US"/>
        </w:rPr>
        <w:t>, I was convinced she was destined to be another non-believer in the IMQOL method. She signed up for the study convinced she had something well thought out to say regarding quality of life, but was dismayed by the process midway. Ironically, she simplified the numbers in the assessment of values for the intermediate levels of her attribute scales. If she was asked to consider 25 people out of 100, she described how, to her that was like 1 out of 4. She claimed that the smaller numbers personalized things for her. She claimed not to care about any number out of one hundred. Transforming the number into a whole number fraction of 2, 3, or 4 people made it something see could care about—for example, 30/100 became 1 out of 3, 45/100 “is close to 50/100” and became 1 out of 2, 75/100 became 3 out of 4, and 60/100 became 2 out of 3.</w:t>
      </w:r>
    </w:p>
    <w:p>
      <w:pPr>
        <w:pStyle w:val="Thesistext"/>
        <w:rPr>
          <w:lang w:val="en-US"/>
        </w:rPr>
      </w:pPr>
      <w:r>
        <w:rPr>
          <w:lang w:val="en-US"/>
        </w:rPr>
        <w:t>Prior to that, when it came time to see if there were any attribute levels between the ones originally offered, a few of the many she rattled off were consolidated even though intentions were to accommodate her with continuous scales as needed later on. When it was time to elicit values for all the intermediates, she consolidated a few more labels as a result of seeing that she was willing to trade off the same for one or more of the top attribute levels in a few more cases. It was her reasoning that if levels were worth the same in trade, they must be the same category. This is how disjunctive statements wind up as descriptors for attribute levels; level “A” and level “B” consolidated become a single label, “A or B”. Asked just prior to the scaling coefficient elicitation protocol if the nominal scales were going to be sufficient, she consented that the continuous scales had proven to be unnecessary since these were adequate. Over one week later, when we finished the interview, I asked again and she reminded me that I had asked already and affirmed a second time that they were adequate. So it remains to be seen whether we will need to provide mechanisms for continuous attribute scales. In addition, during her post-interview de-briefing she responded in a surprising fashion regarding her IMQOL model application. When asked which set of results, standard gamble, time tradeoff or the IMQOL method, did she believe best represented her values, she was surprised to be saying it but that it was the IMQOL model. She started out the debriefing by proclaiming that the IMQOL did not tell her anything she did not already know—it simply confirmed what she new beforehand. She thought it was an excellent way for others to know how she thinks.</w:t>
      </w:r>
    </w:p>
    <w:p>
      <w:pPr>
        <w:pStyle w:val="Heading3"/>
        <w:rPr/>
      </w:pPr>
      <w:r>
        <w:rPr/>
        <w:t>Self Discovery in Elicitation</w:t>
      </w:r>
    </w:p>
    <w:p>
      <w:pPr>
        <w:pStyle w:val="Thesistext"/>
        <w:rPr>
          <w:lang w:val="en-US"/>
        </w:rPr>
      </w:pPr>
      <w:r>
        <w:rPr>
          <w:lang w:val="en-US"/>
        </w:rPr>
        <w:t>Both of the latter two case studies gave similar remarks in the post-interview debriefing. The male participant offered the opinion that he would have thought the scores given by the IMQOL analysis were too high before the interview. “If you ask if I was healthy I would probably not have thought so but thinking through the possibilities how it could be worse [in the IMQOL interview] this becomes believable.” He openly confessed that he thought his current quality of life was not as bad as he had thought before the interview.</w:t>
      </w:r>
    </w:p>
    <w:p>
      <w:pPr>
        <w:pStyle w:val="Thesistext"/>
        <w:rPr>
          <w:lang w:val="en-US"/>
        </w:rPr>
      </w:pPr>
      <w:r>
        <w:rPr>
          <w:lang w:val="en-US"/>
        </w:rPr>
        <w:t>The participant discussed in the last case study did not discover anything unforeseen in the outcome of the analysis according to her explicit statements. She did say that she was surprised to find the IMQOL results most consistent with her values even if they did not present a new conclusion. It is safe to say that she was surprised by much of the intermediate information revealed along the way: the need, or lack thereof, for continuous scales, the equality of value for some variations in attribute levels, the difference between rating scale results and constrained choice based results, and the overall confidence that quality of life measurement could be decomposed assessed on individual dimensions and recomposed into quantitative values she could agree with.</w:t>
      </w:r>
    </w:p>
    <w:p>
      <w:pPr>
        <w:pStyle w:val="Thesistext"/>
        <w:rPr>
          <w:lang w:val="en-US"/>
        </w:rPr>
      </w:pPr>
      <w:r>
        <w:rPr>
          <w:lang w:val="en-US"/>
        </w:rPr>
        <w:t xml:space="preserve">These are both cases where the participant is learning about their values as elicitation with the IMQOL protocol ensues. It is a personal experiment, if you will, in which the inferences by which outcome preferences are explored. In so far as the IMQOL modeling is accessible for repeated experiments—like a person might use a spread sheet to experiment with a chart of numbers and interdependent calculations—the potential exists for reiterative improvement of the IMQOL model until the user is satisfied with the outcome. Thus the application of the IMQOL modeling paradigm for elicitation and application becomes a developmental tool for values clarification, linking the deep-seated (stable) values of the patient to the manifestation of those values in a preference expression. The more a person reviews the IMQOL model refining the choice of coefficients and attribute level values, the less labile we might expect his or her indicated preferences in terms of outcomes to become. </w:t>
      </w:r>
    </w:p>
    <w:p>
      <w:pPr>
        <w:pStyle w:val="Heading2"/>
        <w:rPr/>
      </w:pPr>
      <w:r>
        <w:rPr/>
        <w:t>Discussion</w:t>
      </w:r>
    </w:p>
    <w:p>
      <w:pPr>
        <w:pStyle w:val="Thesistext"/>
        <w:rPr>
          <w:lang w:val="en-US"/>
        </w:rPr>
      </w:pPr>
      <w:r>
        <w:rPr>
          <w:lang w:val="en-US"/>
        </w:rPr>
        <w:t>The qualitative responses of the participants support the believable and useful nature of the IMQOL model. The completion rate for the interview in these volunteers suggest that most adults will be able to complete the protocol, at least when administered by a human analyst. The length of interviews required to elicit a complete list of comprehensive attribute scales as defined by the IMQOL protocol can be accomplished is two to four hours but this can be accomplished in split sessions over a period of days. Even with lengthy interviews, patients are generally satisfied with the values captured and dimensions represented in the IMQOL model. With split sessions, the threat of poor responses resulting from fatiguing interviews does not present itself in the form of disagreeable model opinions on subsequent days.</w:t>
      </w:r>
    </w:p>
    <w:p>
      <w:pPr>
        <w:pStyle w:val="Thesistext"/>
        <w:rPr>
          <w:lang w:val="en-US"/>
        </w:rPr>
      </w:pPr>
      <w:r>
        <w:rPr>
          <w:lang w:val="en-US"/>
        </w:rPr>
        <w:t>The order of attribute elicitation was not apparently systematically biased. Ranks ordering the attribute scales after they were fully elicited did not indicate that the first ones elicited were likely to be more or less important than those elicited later. There were cases where the first scale elicited was the most important and others where the most important scale was elicited last, but few of either of these.</w:t>
      </w:r>
    </w:p>
    <w:p>
      <w:pPr>
        <w:pStyle w:val="Thesistext"/>
        <w:rPr/>
      </w:pPr>
      <w:r>
        <w:rPr/>
        <w:t>Obviously, the IMQOL model is not operational for all individuals. The two individuals who were unable to complete the interview indicate the method of elicitation is not universal. The examples from this study suggest there are at least three types of individuals for whom the protocol is not well suited: 1) those who have difficulty with abstract thinking, e.g.,</w:t>
      </w:r>
      <w:r>
        <w:rPr>
          <w:lang w:val="en-US"/>
        </w:rPr>
        <w:t xml:space="preserve"> the co</w:t>
      </w:r>
      <w:r>
        <w:rPr/>
        <w:t>ncept of opposites or contrasts,</w:t>
      </w:r>
      <w:r>
        <w:rPr>
          <w:lang w:val="en-US"/>
        </w:rPr>
        <w:t xml:space="preserve"> </w:t>
      </w:r>
      <w:r>
        <w:rPr/>
        <w:t>2</w:t>
      </w:r>
      <w:r>
        <w:rPr>
          <w:lang w:val="en-US"/>
        </w:rPr>
        <w:t xml:space="preserve">) </w:t>
      </w:r>
      <w:r>
        <w:rPr/>
        <w:t xml:space="preserve">those who have </w:t>
      </w:r>
      <w:r>
        <w:rPr>
          <w:lang w:val="en-US"/>
        </w:rPr>
        <w:t xml:space="preserve">difficulty in isolating factors from multi-factorial issues, </w:t>
      </w:r>
      <w:r>
        <w:rPr/>
        <w:t>and 3) those who resist making concrete judgements. As mentioned in the description of the elicitation method, if some steps are not well worded, the respondent may balk at the questions. For example, some individuals balk at the notion that just because a person is poor in the specific attribute of the question that means the person is unhealthy. This indicates to me that they are not thinking clearly of one dimension out of a multi-dimensional model. It is my untested hypothesis that some of these individuals are those that lack skills in abstract thinking and others are just astute listeners or literalists. The previous discussion of methodology (Section 6.2) offered a way to accommodate people inclined to take things more literally by carefully articulating the question. One individual in this study (the 63 year old male who scored lowest on the Mini-Mental Status Exam) illustrates how difficult it can be for some to follow the abstractions of the paradigm. This example suggests that if an individual has difficulty with the abstraction of opposites, the IMQOL method—and perhaps all utility theory based values assessments—will be crippled. The second individual for whom this method was particularly difficult was one who does not like to make judgements. This is not a question of intellectual capacity, but rather a question of will. It is difficult to force a person to make up his or her mind who does not want to decide. Utility theory is premised by axioms of rationality. Underlying that is an assumption that if we just provide more details that are concrete the rational choice will be easier to elect. This is not necessarily so for those individuals who do not want to make decisions. Perhaps there are those for whom no amount of convincing details will make deciding any easier. It is unclear whether the IMQOL method presents any more difficulty for these individuals than traditional utility assessment. Clearly, the decisions required to complete the protocol are more numerous in the IMQOL method, but whether this translates to an absolute difference in performance remains an interesting question for study.</w:t>
      </w:r>
    </w:p>
    <w:p>
      <w:pPr>
        <w:pStyle w:val="Thesistext"/>
        <w:rPr>
          <w:lang w:val="en-US"/>
        </w:rPr>
      </w:pPr>
      <w:r>
        <w:rPr>
          <w:lang w:val="en-US"/>
        </w:rPr>
        <w:t>Although the IMQOL method of quality of life values assessment is not suited for everyone, this study supports it as at least as suitable as the traditional utility assessment methods. It should be remembered that the participants of this study were volunteers and hence the selection of study participants is biased toward those interested in having a voice or actively participating in their affairs, medical and perhaps non-medical as well. This does not represent the more passive and withdrawn segment of society.</w:t>
      </w:r>
    </w:p>
    <w:p>
      <w:pPr>
        <w:pStyle w:val="Thesistext"/>
        <w:rPr/>
      </w:pPr>
      <w:r>
        <w:rPr>
          <w:lang w:val="en-US"/>
        </w:rPr>
        <w:t>The absence of significant difference in means and variance between methods of assessment supports the similarity of the IMQOL measure to the traditional measures. Decision theorists argue that the standard gamble method measures something different than the time tradeoff and rating scale methods because the standard gamble involves risk and reveals the assessor’s risk attitude. This difference does not show in the form of significantly different means in this study and by analogy any similar difference between the IMQOL method and traditional methods may be masked. In these results, the time tradeoff measurement does not produce typically lower values than standard gamble. This may be a function of sample size or of the region and range of utility measured</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82</w:t>
      </w:r>
      <w:r>
        <w:rPr>
          <w:position w:val="6"/>
          <w:sz w:val="18"/>
        </w:rPr>
      </w:r>
      <w:r>
        <w:rPr>
          <w:position w:val="6"/>
          <w:sz w:val="18"/>
        </w:rPr>
        <w:fldChar w:fldCharType="end"/>
      </w:r>
      <w:r>
        <w:rPr>
          <w:lang w:val="en-US"/>
        </w:rPr>
        <w:t>. However, in terms of feasibility and useable output, the new method emulates the traditional, suggesting nothing is lost by the introduction. If anything is gained in the IMQOL method, it is at no expense in the character of the output for this sample population.</w:t>
      </w:r>
    </w:p>
    <w:p>
      <w:pPr>
        <w:pStyle w:val="Thesistext"/>
        <w:rPr>
          <w:lang w:val="en-US"/>
        </w:rPr>
      </w:pPr>
      <w:r>
        <w:rPr>
          <w:lang w:val="en-US"/>
        </w:rPr>
        <w:t>No significant difference in the means of the health states makes them quantifiably indistinguishable with such measures. They are thereby no help in deciding which is a better quality of life, hemodialysis or peritoneal dialysis, with or without complications. The study population as a whole, judging by the group means, seems to disregard the difference between the uncomplicated states and those states of health with complications. Only insignificant differences in means suggest that there might be a difference in a larger study with more statistical power. The same can be said of the difference between dialysis treatment modalities. It is difficult to evaluate these issues when the range of responses is so broad and the differences so narrow. Indeed, individual responses frequently indicated blatantly that all states of health were viewed equivalently sometimes in all methods. Other individuals explicitly distinguished the states consistently across methods. While this makes it difficult to generalize, it underscores the need to approach quality of life assessment on an individualized basis. Furthermore, the states are evidently difficult to distinguish with summary measures and stand to gain from decomposable measures.</w:t>
      </w:r>
    </w:p>
    <w:p>
      <w:pPr>
        <w:pStyle w:val="Thesistext"/>
        <w:rPr>
          <w:lang w:val="en-US"/>
        </w:rPr>
      </w:pPr>
      <w:r>
        <w:rPr>
          <w:lang w:val="en-US"/>
        </w:rPr>
        <w:t>The complexity of the IMQOL models is not problematic. The range for the number of dimensions of each model and the number of levels in each attribute scale is very manageable. This is likely to be a natural consequence of human intellectual capacity. In so far as the IMQOL method captures the individual’s operational discrimination system, it reflects the complexity of the person’s natural thinking system. Hence, natural limitations to the complexity of human thought and the number of factors we are conscious of that contribute to such discriminatory judgements will limit the size of the models produced by the IMQOL method. This characteristic of the IMQOL model is likely to be lost when the user is allowed to deviate from the concrete world of actual people and wander philosophically into abstract realms for ideas with which to construct attribute scales.</w:t>
      </w:r>
    </w:p>
    <w:p>
      <w:pPr>
        <w:pStyle w:val="Thesistext"/>
        <w:rPr>
          <w:lang w:val="en-US"/>
        </w:rPr>
      </w:pPr>
      <w:r>
        <w:rPr>
          <w:lang w:val="en-US"/>
        </w:rPr>
        <w:t>Another contribution to the minimization of complexity is the shallow degree to which the concepts captured in the attribute scales are pursued. Personal Construct Theory, on which the first steps of the IMQOL method are based, elaborates on the hierarchical nature of the bipolar constructs elicited by such techniques. Hierarchies are built by asking the individual to explain abstract bipolar constructs with subordinate bipolar constructs and to cluster constructs under super-ordinate bipolar constructs. Should the IMQOL method as present in this thesis prove insufficient in eliciting operational attribute scales, it may be due to the abstract concepts articulated. That is to say that the individual might supply terms for attributes that are not widely understood as measurable making judgements by others on their behalf difficult or inaccurate. Extending IMQOL along lines suggested by more elaborate details of the Personal Construct theorists could provide needed measurability if one assumes as I do that abstractions are merely a substituted linguistic simplification for a multidimensional collection of more measurable constructs. Extending IMQOL would take the form of more questions investigating each immeasurable attribute pole to elicit more constructs to give the abstract ones meaning until all terms are well defined in measurable terms. If the IMQOL method elicits attribute scales that require more elaborate hierarchies to be operational, then we would certainly expect more complex models than those captured in this first feasibility study.</w:t>
      </w:r>
    </w:p>
    <w:p>
      <w:pPr>
        <w:pStyle w:val="Thesistext"/>
        <w:rPr>
          <w:lang w:val="en-US"/>
        </w:rPr>
      </w:pPr>
      <w:r>
        <w:rPr>
          <w:lang w:val="en-US"/>
        </w:rPr>
        <w:t>If one adopts equivalent scores as a manifestation of discord in these results then the discord rate of 50% might be regarded as high. However, the abundant evidence has been revealed supporting the equivalence of value between studied health states for some individuals in this group with both traditional summary measures and the IMQOL measure. In this context of complex tradeoffs and indistinguishable states of health, the taxonomy of discord does not contribute as much insight as in domains where equivalence is more puzzling like that of the previous chapter on discordant responses in stroke outcome value assessments.</w:t>
      </w:r>
    </w:p>
    <w:p>
      <w:pPr>
        <w:pStyle w:val="Thesistext"/>
        <w:rPr>
          <w:lang w:val="en-US"/>
        </w:rPr>
      </w:pPr>
      <w:r>
        <w:rPr>
          <w:lang w:val="en-US"/>
        </w:rPr>
        <w:t>This study suggests the attribute scales are operational for the patients themselves in that they successfully produce scores not unlike those of traditional utility measures. It remains to be seen if the same is true for clinicians using the patients’ IMQOL models to evaluate states of health. Proposals for evaluating the operational quality in clinicians’ hands will be discussed in a later chapter.</w:t>
      </w:r>
    </w:p>
    <w:p>
      <w:pPr>
        <w:pStyle w:val="Thesistext"/>
        <w:rPr>
          <w:lang w:val="en-US"/>
        </w:rPr>
      </w:pPr>
      <w:r>
        <w:rPr>
          <w:lang w:val="en-US"/>
        </w:rPr>
        <w:t>Scores for all outcomes specified and the participants’ own state of health were successfully generated. Patients generally indicated by their overall approval and answers to direct query that nothing had been left out in the representation of their values supporting the completeness of the IMQOL models. In so far as this small sample of specified outcomes evaluates the comprehensive nature of the attribute scales, the IMQOL models elicited were adequately comprehensive to address outcomes of dialysis. Rigorous evaluation of attribute scale comprehensiveness is possible by application to broader and more remote outcome domains. Values were acquired for clinically relevant states of health for the domain of dialysis patients. Attribute scales rarely involved terms specifically related to end stage renal disease or dialysis therapy, but proved to be adequate for the generation of scores comparable to standard gamble and time tradeoff assessments for quality of life.</w:t>
      </w:r>
    </w:p>
    <w:p>
      <w:pPr>
        <w:pStyle w:val="Thesistext"/>
        <w:rPr>
          <w:sz w:val="20"/>
          <w:lang w:val="en-US"/>
        </w:rPr>
      </w:pPr>
      <w:r>
        <w:rPr>
          <w:sz w:val="20"/>
          <w:lang w:val="en-US"/>
        </w:rPr>
      </w:r>
    </w:p>
    <w:sectPr>
      <w:headerReference w:type="default" r:id="rId10"/>
      <w:footerReference w:type="default" r:id="rId11"/>
      <w:footnotePr>
        <w:numFmt w:val="chicago"/>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del w:id="0" w:author="Duane Steward" w:date="1998-09-06T15:17:00Z">
      <w:r>
        <w:rPr>
          <w:rStyle w:val="PageNumber"/>
        </w:rPr>
        <w:fldChar w:fldCharType="begin"/>
      </w:r>
      <w:r>
        <w:rPr>
          <w:rStyle w:val="PageNumber"/>
        </w:rPr>
        <w:delInstrText xml:space="preserve"> PAGE </w:delInstrText>
      </w:r>
      <w:r>
        <w:rPr>
          <w:rStyle w:val="PageNumber"/>
        </w:rPr>
        <w:fldChar w:fldCharType="separate"/>
      </w:r>
      <w:r>
        <w:rPr>
          <w:rStyle w:val="PageNumber"/>
        </w:rPr>
        <w:delText>27</w:delText>
      </w:r>
      <w:r>
        <w:rPr>
          <w:rStyle w:val="PageNumber"/>
        </w:rPr>
        <w:fldChar w:fldCharType="end"/>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fer to the chapter on discordant responses in Classical Assessment to review the definition of </w:t>
      </w:r>
      <w:r>
        <w:rPr>
          <w:i/>
        </w:rPr>
        <w:t>weakly severity-discordant</w:t>
      </w:r>
      <w:r>
        <w:rPr/>
        <w:t>. Specifically, this idiom refers to a response which does not distinguish between health states considered to differ in severity from a biomedical health perspective.</w:t>
      </w:r>
    </w:p>
  </w:footnote>
  <w:footnote w:id="3">
    <w:p>
      <w:pPr>
        <w:pStyle w:val="Footnote"/>
        <w:rPr/>
      </w:pPr>
      <w:r>
        <w:rPr>
          <w:rStyle w:val="FootnoteCharacters"/>
        </w:rPr>
        <w:footnoteRef/>
      </w:r>
      <w:r>
        <w:rPr/>
        <w:t xml:space="preserve"> </w:t>
      </w:r>
      <w:r>
        <w:rPr/>
        <w:t>In fact, this woman usually occupied the neighboring chair to the woman who withdrew during the same dialysis shift. The two of them would often chime in together greeting my arrival with castigation for asking such boring questions.</w:t>
      </w:r>
    </w:p>
  </w:footnote>
  <w:footnote w:id="4">
    <w:p>
      <w:pPr>
        <w:pStyle w:val="Footnote"/>
        <w:rPr/>
      </w:pPr>
      <w:r>
        <w:rPr>
          <w:rStyle w:val="FootnoteCharacters"/>
        </w:rPr>
        <w:footnoteRef/>
      </w:r>
      <w:r>
        <w:rPr/>
        <w:t xml:space="preserve"> </w:t>
      </w:r>
      <w:r>
        <w:rPr/>
        <w:t xml:space="preserve">It has been suggested that posing a tradeoff between two attributes compounded by a foreshortening of life is likely to confuse the patient. When presented this way at the outset, this is a valid criticism. Ideally, we would like a measure that directly compares two attributes (e.g., exercise and non-smoking) rather than indirectly as does a method comparing one attribute at a time to a common currency—time in this case (exercise vs. life expectancy and non-smoking vs. expectancy). The single attribute approach can lead to illogical difficulties—for example, a treatment that cures smoking, improving that attribute, but it shortens your life. In practice confusion does not seem to happen as frequently as might be expected. It is my hypothesis that this could be an effect of anchoring the assessor on the tradeoff between two attributes before introducing the notion of a shortened life. This is accomplished by incrementally building up to the direct tradeoff between attributes calling for decision twice before any side effect on life span is introduced as described in the chapter on the elicitation meth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Health State %1:  "/>
      <w:lvlJc w:val="left"/>
      <w:pPr>
        <w:tabs>
          <w:tab w:val="num" w:pos="1584"/>
        </w:tabs>
        <w:ind w:left="1584" w:hanging="1584"/>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576" w:leader="none"/>
        <w:tab w:val="left" w:pos="907" w:leader="none"/>
        <w:tab w:val="left" w:pos="2160" w:leader="none"/>
      </w:tabs>
      <w:spacing w:lineRule="auto" w:line="360" w:before="360" w:after="120"/>
      <w:outlineLvl w:val="0"/>
    </w:pPr>
    <w:rPr>
      <w:b/>
      <w:spacing w:val="-2"/>
      <w:sz w:val="40"/>
    </w:rPr>
  </w:style>
  <w:style w:type="paragraph" w:styleId="Heading2">
    <w:name w:val="Heading 2"/>
    <w:basedOn w:val="Normal"/>
    <w:next w:val="TextBody"/>
    <w:qFormat/>
    <w:pPr>
      <w:keepNext w:val="true"/>
      <w:numPr>
        <w:ilvl w:val="1"/>
        <w:numId w:val="1"/>
      </w:numPr>
      <w:tabs>
        <w:tab w:val="clear" w:pos="720"/>
        <w:tab w:val="left" w:pos="900" w:leader="none"/>
        <w:tab w:val="left" w:pos="2160" w:leader="none"/>
      </w:tabs>
      <w:spacing w:lineRule="auto" w:line="360" w:before="240" w:after="120"/>
      <w:outlineLvl w:val="1"/>
    </w:pPr>
    <w:rPr>
      <w:b/>
      <w:kern w:val="2"/>
      <w:sz w:val="36"/>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rFonts w:ascii="Garamond" w:hAnsi="Garamond" w:cs="Garamond"/>
      <w:i/>
      <w:kern w:val="2"/>
      <w:sz w:val="24"/>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b/>
      <w:i/>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3z0">
    <w:name w:val="WW8NumSt23z0"/>
    <w:qFormat/>
    <w:rPr>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qFormat/>
    <w:rPr>
      <w:i/>
    </w:rPr>
  </w:style>
  <w:style w:type="character" w:styleId="PageNumber">
    <w:name w:val="Page Number"/>
    <w:basedOn w:val="DefaultParagraphFont"/>
    <w:rPr/>
  </w:style>
  <w:style w:type="character" w:styleId="CommentReference">
    <w:name w:val="Comment Referen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Endnote">
    <w:name w:val="Endnote Text"/>
    <w:basedOn w:val="Normal"/>
    <w:pPr/>
    <w:rPr>
      <w:rFonts w:ascii="Arial" w:hAnsi="Arial" w:cs="Arial"/>
      <w:sz w:val="22"/>
    </w:rPr>
  </w:style>
  <w:style w:type="paragraph" w:styleId="Textbody1">
    <w:name w:val="text body"/>
    <w:basedOn w:val="Normal"/>
    <w:qFormat/>
    <w:pPr>
      <w:tabs>
        <w:tab w:val="clear" w:pos="720"/>
        <w:tab w:val="left" w:pos="2160" w:leader="none"/>
        <w:tab w:val="right" w:pos="5760" w:leader="none"/>
      </w:tabs>
      <w:spacing w:before="80" w:after="0"/>
      <w:ind w:firstLine="1080"/>
    </w:pPr>
    <w:rPr>
      <w:rFonts w:ascii="Arial" w:hAnsi="Arial" w:cs="Arial"/>
      <w:sz w:val="22"/>
    </w:rPr>
  </w:style>
  <w:style w:type="paragraph" w:styleId="Footnote">
    <w:name w:val="Footnote Text"/>
    <w:basedOn w:val="Normal"/>
    <w:pPr/>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i/>
      <w:vanish/>
      <w:spacing w:val="7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center"/>
    </w:pPr>
    <w:rPr>
      <w:spacing w:val="-2"/>
      <w:sz w:val="24"/>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Date">
    <w:name w:val="Date"/>
    <w:basedOn w:val="TextBody"/>
    <w:qFormat/>
    <w:pPr>
      <w:tabs>
        <w:tab w:val="clear" w:pos="720"/>
        <w:tab w:val="right" w:pos="8640" w:leader="none"/>
      </w:tabs>
      <w:spacing w:lineRule="auto" w:line="360" w:before="0" w:after="560"/>
      <w:ind w:firstLine="720"/>
      <w:jc w:val="center"/>
    </w:pPr>
    <w:rPr>
      <w:spacing w:val="-2"/>
      <w:sz w:val="24"/>
    </w:rPr>
  </w:style>
  <w:style w:type="paragraph" w:styleId="Header">
    <w:name w:val="Header"/>
    <w:basedOn w:val="Normal"/>
    <w:pPr>
      <w:tabs>
        <w:tab w:val="clear" w:pos="720"/>
        <w:tab w:val="center" w:pos="4320" w:leader="none"/>
        <w:tab w:val="right" w:pos="8640" w:leader="none"/>
      </w:tabs>
    </w:pPr>
    <w:rPr/>
  </w:style>
  <w:style w:type="paragraph" w:styleId="BodyTextKeep">
    <w:name w:val="Body Text Keep"/>
    <w:basedOn w:val="TextBody"/>
    <w:qFormat/>
    <w:pPr>
      <w:keepNext w:val="true"/>
      <w:tabs>
        <w:tab w:val="clear" w:pos="720"/>
        <w:tab w:val="right" w:pos="8640" w:leader="none"/>
      </w:tabs>
      <w:spacing w:lineRule="auto" w:line="360" w:before="0" w:after="0"/>
      <w:ind w:firstLine="720"/>
    </w:pPr>
    <w:rPr>
      <w:spacing w:val="-2"/>
      <w:sz w:val="24"/>
    </w:rPr>
  </w:style>
  <w:style w:type="paragraph" w:styleId="FooterOdd">
    <w:name w:val="Footer Odd"/>
    <w:basedOn w:val="Footer"/>
    <w:qFormat/>
    <w:pPr>
      <w:tabs>
        <w:tab w:val="right" w:pos="0" w:leader="none"/>
        <w:tab w:val="center" w:pos="4320" w:leader="none"/>
        <w:tab w:val="right" w:pos="8640" w:leader="none"/>
      </w:tabs>
    </w:pPr>
    <w:rPr/>
  </w:style>
  <w:style w:type="paragraph" w:styleId="BlockQuotation">
    <w:name w:val="Block Quotation"/>
    <w:basedOn w:val="TextBody"/>
    <w:qFormat/>
    <w:pPr>
      <w:keepLines/>
      <w:tabs>
        <w:tab w:val="clear" w:pos="720"/>
        <w:tab w:val="right" w:pos="8640" w:leader="none"/>
      </w:tabs>
      <w:spacing w:lineRule="auto" w:line="480" w:before="0" w:after="160"/>
      <w:ind w:left="720" w:right="720" w:firstLine="720"/>
    </w:pPr>
    <w:rPr>
      <w:i/>
      <w:spacing w:val="-2"/>
      <w:sz w:val="24"/>
    </w:rPr>
  </w:style>
  <w:style w:type="paragraph" w:styleId="ChapterTitle">
    <w:name w:val="Chapter Title"/>
    <w:basedOn w:val="Normal"/>
    <w:next w:val="ChapterSubtitle"/>
    <w:qFormat/>
    <w:pPr>
      <w:keepNext w:val="true"/>
      <w:keepLines/>
      <w:tabs>
        <w:tab w:val="clear" w:pos="720"/>
        <w:tab w:val="right" w:pos="8640" w:leader="none"/>
      </w:tabs>
      <w:spacing w:before="560" w:after="560"/>
      <w:jc w:val="center"/>
    </w:pPr>
    <w:rPr>
      <w:caps/>
      <w:spacing w:val="2"/>
      <w:kern w:val="2"/>
      <w:sz w:val="24"/>
    </w:rPr>
  </w:style>
  <w:style w:type="paragraph" w:styleId="ChapterSubtitle">
    <w:name w:val="Chapter Subtitle"/>
    <w:basedOn w:val="Normal"/>
    <w:next w:val="TextBody"/>
    <w:qFormat/>
    <w:pPr>
      <w:keepNext w:val="true"/>
      <w:keepLines/>
      <w:tabs>
        <w:tab w:val="clear" w:pos="720"/>
        <w:tab w:val="right" w:pos="8640" w:leader="none"/>
      </w:tabs>
      <w:spacing w:before="0" w:after="280"/>
      <w:jc w:val="center"/>
    </w:pPr>
    <w:rPr>
      <w:spacing w:val="2"/>
      <w:kern w:val="2"/>
      <w:sz w:val="24"/>
    </w:rPr>
  </w:style>
  <w:style w:type="paragraph" w:styleId="TextBodyIndent">
    <w:name w:val="Body Text Indent"/>
    <w:basedOn w:val="TextBody"/>
    <w:pPr>
      <w:tabs>
        <w:tab w:val="clear" w:pos="720"/>
        <w:tab w:val="right" w:pos="8640" w:leader="none"/>
      </w:tabs>
      <w:spacing w:before="0" w:after="0"/>
      <w:ind w:left="360" w:hanging="360"/>
    </w:pPr>
    <w:rPr>
      <w:spacing w:val="-2"/>
      <w:sz w:val="24"/>
    </w:rPr>
  </w:style>
  <w:style w:type="paragraph" w:styleId="Author">
    <w:name w:val="Author"/>
    <w:basedOn w:val="TextBody"/>
    <w:qFormat/>
    <w:pPr>
      <w:tabs>
        <w:tab w:val="clear" w:pos="720"/>
        <w:tab w:val="right" w:pos="8640" w:leader="none"/>
      </w:tabs>
      <w:spacing w:lineRule="auto" w:line="480" w:before="0" w:after="0"/>
      <w:ind w:firstLine="720"/>
      <w:jc w:val="center"/>
    </w:pPr>
    <w:rPr>
      <w:spacing w:val="-2"/>
      <w:sz w:val="24"/>
    </w:rPr>
  </w:style>
  <w:style w:type="paragraph" w:styleId="CommentText">
    <w:name w:val="Comment Text"/>
    <w:basedOn w:val="Normal"/>
    <w:qFormat/>
    <w:pPr>
      <w:tabs>
        <w:tab w:val="clear" w:pos="720"/>
        <w:tab w:val="left" w:pos="187" w:leader="none"/>
        <w:tab w:val="right" w:pos="8640" w:leader="none"/>
      </w:tabs>
      <w:spacing w:lineRule="exact" w:line="220" w:before="0" w:after="120"/>
      <w:ind w:left="187" w:hanging="187"/>
      <w:jc w:val="both"/>
    </w:pPr>
    <w:rPr>
      <w:spacing w:val="-2"/>
      <w:sz w:val="24"/>
    </w:rPr>
  </w:style>
  <w:style w:type="paragraph" w:styleId="AppendixNormal">
    <w:name w:val="Appendix Normal"/>
    <w:basedOn w:val="Normal"/>
    <w:qFormat/>
    <w:pPr>
      <w:ind w:left="720" w:hanging="720"/>
      <w:jc w:val="both"/>
    </w:pPr>
    <w:rPr>
      <w:spacing w:val="-2"/>
      <w:sz w:val="22"/>
    </w:rPr>
  </w:style>
  <w:style w:type="paragraph" w:styleId="AppendixNormal10">
    <w:name w:val="Appendix Normal 10"/>
    <w:basedOn w:val="AppendixNormal"/>
    <w:qFormat/>
    <w:pPr>
      <w:numPr>
        <w:ilvl w:val="0"/>
        <w:numId w:val="2"/>
      </w:numPr>
    </w:pPr>
    <w:rPr>
      <w:sz w:val="20"/>
    </w:rPr>
  </w:style>
  <w:style w:type="paragraph" w:styleId="CaptionFig84">
    <w:name w:val="Caption Fig 8.4"/>
    <w:basedOn w:val="Caption"/>
    <w:qFormat/>
    <w:pPr>
      <w:spacing w:before="0" w:after="240"/>
      <w:jc w:val="center"/>
    </w:pPr>
    <w:rPr/>
  </w:style>
  <w:style w:type="paragraph" w:styleId="CaptionTables8">
    <w:name w:val="Caption Tables 8"/>
    <w:basedOn w:val="Caption"/>
    <w:qFormat/>
    <w:pPr>
      <w:keepNext w:val="true"/>
      <w:keepLines/>
      <w:spacing w:before="0" w:after="240"/>
      <w:jc w:val="center"/>
    </w:pPr>
    <w:rPr/>
  </w:style>
  <w:style w:type="paragraph" w:styleId="NormalTable">
    <w:name w:val="Normal Table"/>
    <w:basedOn w:val="Normal"/>
    <w:qFormat/>
    <w:pPr>
      <w:keepNext w:val="true"/>
      <w:keepLines/>
      <w:tabs>
        <w:tab w:val="clear" w:pos="720"/>
        <w:tab w:val="right" w:pos="8640" w:leader="none"/>
      </w:tabs>
      <w:jc w:val="both"/>
    </w:pPr>
    <w:rPr>
      <w:rFonts w:ascii="Arial" w:hAnsi="Arial" w:cs="Arial"/>
      <w:color w:val="000000"/>
      <w:spacing w:val="-2"/>
      <w:lang w:eastAsia="en-US"/>
    </w:rPr>
  </w:style>
  <w:style w:type="paragraph" w:styleId="NormalTableBold">
    <w:name w:val="Normal Table Bold"/>
    <w:basedOn w:val="NormalTable"/>
    <w:qFormat/>
    <w:pPr/>
    <w:rPr>
      <w:b/>
    </w:rPr>
  </w:style>
  <w:style w:type="paragraph" w:styleId="Discordgraphs">
    <w:name w:val="discord graphs"/>
    <w:basedOn w:val="Thesistext"/>
    <w:qFormat/>
    <w:pPr>
      <w:spacing w:lineRule="auto" w:line="240"/>
      <w:ind w:hanging="0"/>
      <w:jc w:val="both"/>
    </w:pPr>
    <w:rPr>
      <w:lang w:val="en-US"/>
    </w:rPr>
  </w:style>
  <w:style w:type="paragraph" w:styleId="DiscordgraphsLeft">
    <w:name w:val="discord graphs Left"/>
    <w:basedOn w:val="Discordgraphs"/>
    <w:qFormat/>
    <w:pPr/>
    <w:rPr/>
  </w:style>
  <w:style w:type="paragraph" w:styleId="DiscordgraphsRight">
    <w:name w:val="discord graphs Right"/>
    <w:basedOn w:val="DiscordgraphsLeft"/>
    <w:qFormat/>
    <w:pPr>
      <w:jc w:val="right"/>
    </w:pPr>
    <w:rPr/>
  </w:style>
  <w:style w:type="paragraph" w:styleId="Captiondiscordgraphs">
    <w:name w:val="Caption discord graphs"/>
    <w:basedOn w:val="Caption"/>
    <w:qFormat/>
    <w:pPr>
      <w:spacing w:before="0" w:after="0"/>
      <w:ind w:left="634" w:right="720" w:hanging="0"/>
      <w:jc w:val="center"/>
    </w:pPr>
    <w:rPr/>
  </w:style>
  <w:style w:type="paragraph" w:styleId="Discordgraphsmid">
    <w:name w:val="discord graphs mid"/>
    <w:basedOn w:val="DiscordgraphsLeft"/>
    <w:qFormat/>
    <w:pPr>
      <w:jc w:val="center"/>
    </w:pPr>
    <w:rPr/>
  </w:style>
  <w:style w:type="paragraph" w:styleId="NormalTable41">
    <w:name w:val="Normal Table 4.1"/>
    <w:basedOn w:val="Normal"/>
    <w:qFormat/>
    <w:pPr>
      <w:keepNext w:val="true"/>
      <w:keepLines/>
      <w:numPr>
        <w:ilvl w:val="0"/>
        <w:numId w:val="3"/>
      </w:numPr>
      <w:tabs>
        <w:tab w:val="clear" w:pos="720"/>
        <w:tab w:val="right" w:pos="8640" w:leader="none"/>
      </w:tabs>
      <w:spacing w:before="0" w:after="120"/>
      <w:ind w:right="2160" w:hanging="0"/>
      <w:jc w:val="both"/>
    </w:pPr>
    <w:rPr>
      <w:spacing w:val="-2"/>
      <w:sz w:val="24"/>
    </w:rPr>
  </w:style>
  <w:style w:type="paragraph" w:styleId="BigHeading">
    <w:name w:val="Big Heading"/>
    <w:basedOn w:val="TextBody"/>
    <w:qFormat/>
    <w:pPr>
      <w:tabs>
        <w:tab w:val="clear" w:pos="720"/>
        <w:tab w:val="right" w:pos="8640" w:leader="none"/>
      </w:tabs>
      <w:spacing w:lineRule="auto" w:line="480" w:before="720" w:after="480"/>
      <w:ind w:left="3240" w:hanging="3240"/>
    </w:pPr>
    <w:rPr>
      <w:b/>
      <w:spacing w:val="-2"/>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6T04:40:00Z</dcterms:created>
  <dc:creator>Duane Steward, DVM, MSIE</dc:creator>
  <dc:description/>
  <dc:language>en-US</dc:language>
  <cp:lastModifiedBy>Duane Steward, DVM, MSIE, PhD</cp:lastModifiedBy>
  <cp:lastPrinted>1998-08-13T09:16:00Z</cp:lastPrinted>
  <dcterms:modified xsi:type="dcterms:W3CDTF">1998-09-09T23:32:00Z</dcterms:modified>
  <cp:revision>21</cp:revision>
  <dc:subject/>
  <dc:title>1 Discussion of the Outcome of the Feasibility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