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907" w:hanging="907"/>
        <w:rPr>
          <w:color w:val="FFFFFF"/>
          <w:sz w:val="20"/>
        </w:rPr>
      </w:pPr>
      <w:bookmarkStart w:id="0" w:name="_Ref429855007"/>
      <w:bookmarkStart w:id="1" w:name="_Ref429854989"/>
      <w:bookmarkStart w:id="2" w:name="_Ref428011961"/>
      <w:bookmarkStart w:id="3" w:name="_Ref428011952"/>
      <w:bookmarkStart w:id="4" w:name="_Ref417813772"/>
      <w:bookmarkStart w:id="5" w:name="_Ref417813742"/>
      <w:bookmarkStart w:id="6" w:name="Background"/>
      <w:r>
        <w:rPr>
          <w:color w:val="FFFFFF"/>
          <w:sz w:val="20"/>
        </w:rPr>
        <w:t>Background and Significance</w:t>
      </w:r>
      <w:bookmarkEnd w:id="0"/>
      <w:bookmarkEnd w:id="1"/>
      <w:bookmarkEnd w:id="2"/>
      <w:bookmarkEnd w:id="3"/>
      <w:bookmarkEnd w:id="4"/>
      <w:bookmarkEnd w:id="5"/>
      <w:bookmarkEnd w:id="6"/>
    </w:p>
    <w:p>
      <w:pPr>
        <w:pStyle w:val="BigHeading"/>
        <w:spacing w:before="720" w:after="240"/>
        <w:ind w:left="2880" w:hanging="2880"/>
        <w:rPr/>
      </w:pPr>
      <w:r>
        <w:rPr/>
        <w:t>Chapter 3</w:t>
        <w:br/>
      </w:r>
      <w:r>
        <w:rPr>
          <w:sz w:val="72"/>
        </w:rPr>
        <w:t>Background and Significance</w:t>
      </w:r>
    </w:p>
    <w:p>
      <w:pPr>
        <w:pStyle w:val="Thesistext"/>
        <w:rPr/>
      </w:pPr>
      <w:r>
        <w:rPr/>
        <w:t xml:space="preserve">In this chapter, </w:t>
      </w:r>
      <w:r>
        <w:rPr>
          <w:lang w:val="en-US"/>
        </w:rPr>
        <w:t>I give the background, significance, and rationale for this thesis. There are multiple disciplines—each with many motivating elements—which have an interest in the elicitation and use of patient preferences. The diversity of interests make it difficult to devise a single coherent thread which ties all of them together in a neat package, easy to read and digest. Consequently, this chapter is organized as a series of answers to questions that arise when considering the vast diversity of interest that may bear on the domain of the thesis.</w:t>
      </w:r>
    </w:p>
    <w:p>
      <w:pPr>
        <w:pStyle w:val="Heading2"/>
        <w:ind w:left="907" w:hanging="907"/>
        <w:rPr/>
      </w:pPr>
      <w:r>
        <w:rPr/>
        <w:t>Why patient values?</w:t>
      </w:r>
    </w:p>
    <w:p>
      <w:pPr>
        <w:pStyle w:val="Thesistext"/>
        <w:rPr/>
      </w:pPr>
      <w:r>
        <w:rPr>
          <w:lang w:val="en-US"/>
        </w:rPr>
        <w:t>Most people consider it the patient’s right to have his or her value judgments included in the medical decision process. O’Conner and O’Brien-Pallas maintain that an effective decision is informed, consistent with decision-maker’s values and behaviorally implement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0</w:t>
      </w:r>
      <w:r>
        <w:rPr>
          <w:position w:val="6"/>
          <w:sz w:val="18"/>
        </w:rPr>
      </w:r>
      <w:r>
        <w:rPr>
          <w:position w:val="6"/>
          <w:sz w:val="18"/>
        </w:rPr>
        <w:fldChar w:fldCharType="end"/>
      </w:r>
      <w:r>
        <w:rPr>
          <w:lang w:val="en-US"/>
        </w:rPr>
        <w:t>. Tradeoffs between treatment options often make it unclear which choice is best. Patient preferences can be valuable for resolving the selection of a treatment strategy in such cases. Most patients do want to participate in treatment choice decisions and outcome evaluation</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 2</w:t>
      </w:r>
      <w:r>
        <w:rPr>
          <w:position w:val="6"/>
          <w:sz w:val="18"/>
        </w:rPr>
      </w:r>
      <w:r>
        <w:rPr>
          <w:position w:val="6"/>
          <w:sz w:val="18"/>
        </w:rPr>
        <w:fldChar w:fldCharType="end"/>
      </w:r>
      <w:r>
        <w:rPr>
          <w:lang w:val="en-US"/>
        </w:rPr>
        <w:t>. Patients may exercise their values—even at increased expense or detriment to health—by withdrawal from therapy or exchange of providers when they perceive the lack of adequate consideration. “Harm” in the Hippocratic oath might be interpreted to include the omission of patient values consideration. Fundamentally, most medical schools teach physicians that they should use patient terminology at the bedside for the best patient care. More importantly, psychological research has shown that when the patient's own terminology is employed, rather than the therapists’ terminology, the potency of the sentiments expressed is stronger and the therapeutic results are more consequenti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1-13</w:t>
      </w:r>
      <w:r>
        <w:rPr>
          <w:position w:val="6"/>
          <w:sz w:val="18"/>
        </w:rPr>
      </w:r>
      <w:r>
        <w:rPr>
          <w:position w:val="6"/>
          <w:sz w:val="18"/>
        </w:rPr>
        <w:fldChar w:fldCharType="end"/>
      </w:r>
      <w:r>
        <w:rPr>
          <w:lang w:val="en-US"/>
        </w:rPr>
        <w:t>.</w:t>
      </w:r>
    </w:p>
    <w:p>
      <w:pPr>
        <w:pStyle w:val="Heading2"/>
        <w:ind w:left="907" w:hanging="907"/>
        <w:rPr/>
      </w:pPr>
      <w:r>
        <w:rPr/>
        <w:t>Physicians don’t make decisions based on patient values?</w:t>
      </w:r>
    </w:p>
    <w:p>
      <w:pPr>
        <w:pStyle w:val="Thesistext"/>
        <w:rPr/>
      </w:pPr>
      <w:r>
        <w:rPr>
          <w:lang w:val="en-US"/>
        </w:rPr>
        <w:t>Despite growing interest in outcomes measures and quality of life assessment</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4</w:t>
      </w:r>
      <w:r>
        <w:rPr>
          <w:position w:val="6"/>
          <w:sz w:val="18"/>
        </w:rPr>
      </w:r>
      <w:r>
        <w:rPr>
          <w:position w:val="6"/>
          <w:sz w:val="18"/>
        </w:rPr>
        <w:fldChar w:fldCharType="end"/>
      </w:r>
      <w:r>
        <w:rPr>
          <w:lang w:val="en-US"/>
        </w:rPr>
        <w:t xml:space="preserve"> the inclusion of patient judgment in treatment decisions is limit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5, 14</w:t>
      </w:r>
      <w:r>
        <w:rPr>
          <w:position w:val="6"/>
          <w:sz w:val="18"/>
        </w:rPr>
      </w:r>
      <w:r>
        <w:rPr>
          <w:position w:val="6"/>
          <w:sz w:val="18"/>
        </w:rPr>
        <w:fldChar w:fldCharType="end"/>
      </w:r>
      <w:r>
        <w:rPr>
          <w:lang w:val="en-US"/>
        </w:rPr>
        <w:t>. Studies at the New England Medical Center dialysis unit indicate that the Medical Outcomes Study SF-36 questionnair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6</w:t>
      </w:r>
      <w:r>
        <w:rPr>
          <w:position w:val="6"/>
          <w:sz w:val="18"/>
        </w:rPr>
      </w:r>
      <w:r>
        <w:rPr>
          <w:position w:val="6"/>
          <w:sz w:val="18"/>
        </w:rPr>
        <w:fldChar w:fldCharType="end"/>
      </w:r>
      <w:r>
        <w:rPr>
          <w:lang w:val="en-US"/>
        </w:rPr>
        <w:t xml:space="preserve"> frequently uncovers pertinent information not otherwise known or recorded in the medical recor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7</w:t>
      </w:r>
      <w:r>
        <w:rPr>
          <w:position w:val="6"/>
          <w:sz w:val="18"/>
        </w:rPr>
      </w:r>
      <w:r>
        <w:rPr>
          <w:position w:val="6"/>
          <w:sz w:val="18"/>
        </w:rPr>
        <w:fldChar w:fldCharType="end"/>
      </w:r>
      <w:r>
        <w:rPr>
          <w:lang w:val="en-US"/>
        </w:rPr>
        <w:t>. Health status measures are largely biomedical attributes and, more recently, functional capabilities. There is a distinction to be made between these and the patient’s values (“utility values” in the terminology of decision analysts). Even where patient “experience” has been measured by psychometrics, we still lack the patient’s description needed to get a true representation and clear understanding of his or her values. Attention to the individual patient is not a novel concept nor does it escape the efforts of health care provider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8, 19</w:t>
      </w:r>
      <w:r>
        <w:rPr>
          <w:position w:val="6"/>
          <w:sz w:val="18"/>
        </w:rPr>
      </w:r>
      <w:r>
        <w:rPr>
          <w:position w:val="6"/>
          <w:sz w:val="18"/>
        </w:rPr>
        <w:fldChar w:fldCharType="end"/>
      </w:r>
      <w:r>
        <w:rPr>
          <w:lang w:val="en-US"/>
        </w:rPr>
        <w:t>. What is missing is a feasible, systematic way to discover and use patient values in his or her own words particularly where the optimal treatment strategy is not clear. Thus far either the concepts used to evaluate health are those of the medical community (i.e., biomedical perspectives or functional status) or the terminology of someone other than the patient. While the patient may be represented in some form (e.g., utility value for an outcome in a decision model), the value system by which the individual patient ascribes meaning to outcomes is not explicitly represent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0</w:t>
      </w:r>
      <w:r>
        <w:rPr>
          <w:position w:val="6"/>
          <w:sz w:val="18"/>
        </w:rPr>
      </w:r>
      <w:r>
        <w:rPr>
          <w:position w:val="6"/>
          <w:sz w:val="18"/>
        </w:rPr>
        <w:fldChar w:fldCharType="end"/>
      </w:r>
      <w:r>
        <w:rPr>
          <w:lang w:val="en-US"/>
        </w:rPr>
        <w:t>. The nephrologist who wishes to involve the patient’s value perspective in dialysis treatment planning is left to his or her own adhoc devices.</w:t>
      </w:r>
    </w:p>
    <w:p>
      <w:pPr>
        <w:pStyle w:val="Thesistext"/>
        <w:rPr/>
      </w:pPr>
      <w:r>
        <w:rPr>
          <w:lang w:val="en-US"/>
        </w:rPr>
        <w:t>Efforts to empirically validate the necessity of patient input in determining the issues in medical decisions have had mixed results. Groome,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1</w:t>
      </w:r>
      <w:r>
        <w:rPr>
          <w:position w:val="6"/>
          <w:sz w:val="18"/>
        </w:rPr>
      </w:r>
      <w:r>
        <w:rPr>
          <w:position w:val="6"/>
          <w:sz w:val="18"/>
        </w:rPr>
        <w:fldChar w:fldCharType="end"/>
      </w:r>
      <w:r>
        <w:rPr>
          <w:lang w:val="en-US"/>
        </w:rPr>
        <w:t>, found no significant difference between the frequency and composition of items deemed relevant by health care professionals and patients to the decisions regarding end stage renal disease (ESRD) treatment by hemodialysis or continuous ambulatory peritoneal dialysis. This study compared the frequency between these two groups. It also compared the frequencies with the relative importance indicated by direct measures. The results failed to show additional contributions by the patients to the issues identified by professionals. The professionals did mention some items with more frequency than patients. However, simply comparing what professionals identified more than once with items patients identified more than once, the study found no significant difference. The CHOICE study by Bass,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w:t>
      </w:r>
      <w:r>
        <w:rPr>
          <w:position w:val="6"/>
          <w:sz w:val="18"/>
        </w:rPr>
      </w:r>
      <w:r>
        <w:rPr>
          <w:position w:val="6"/>
          <w:sz w:val="18"/>
        </w:rPr>
        <w:fldChar w:fldCharType="end"/>
      </w:r>
      <w:r>
        <w:rPr>
          <w:lang w:val="en-US"/>
        </w:rPr>
        <w:t xml:space="preserve"> differed in that each group was left uninformed of any issues it had omitted that the other had raised. They found that “although health professionals independently identified most of the quality of life issues that were important to patients, they seemed to assign less importance to some of the quality of life issues than did the patients.” Further, in addition to domains included in generic instruments that have been used to assess quality of life in ESRD patients, the focus groups with patients identified a few additional domains that “have received relatively little attention.”</w:t>
      </w:r>
    </w:p>
    <w:p>
      <w:pPr>
        <w:pStyle w:val="Heading2"/>
        <w:ind w:left="907" w:hanging="907"/>
        <w:rPr/>
      </w:pPr>
      <w:r>
        <w:rPr/>
        <w:t>What kept others before me from acquiring and using patient specific values in their own words?</w:t>
      </w:r>
    </w:p>
    <w:p>
      <w:pPr>
        <w:pStyle w:val="Thesistext"/>
        <w:rPr>
          <w:lang w:val="en-US"/>
        </w:rPr>
      </w:pPr>
      <w:r>
        <w:rPr>
          <w:lang w:val="en-US"/>
        </w:rPr>
        <w:t>Nothing but time constraints keeps physicians from learning and incorporating patient specific values in familiar terms by ad hoc devices. However, physicians currently lack a reproducible and rigorous technique to describe patient values with accuracy and precision. Even if they did, there is no reproducible and rigorous technique to integrate what they have learned about those values with biomedical information about the patient. Consequently, other, better-defined outcomes, such as mortality and hospitalization rates remain the almost exclusive basis for decision-making. Until a means for detecting a formal methodology for defining the individual's value system is clearly established, health care providers will continue to be forced to rely on their intuition about patients’ values.</w:t>
      </w:r>
    </w:p>
    <w:p>
      <w:pPr>
        <w:pStyle w:val="Heading2"/>
        <w:ind w:left="907" w:hanging="907"/>
        <w:rPr/>
      </w:pPr>
      <w:r>
        <w:rPr/>
        <w:t>What prior accomplishments do exist in this area?</w:t>
      </w:r>
    </w:p>
    <w:p>
      <w:pPr>
        <w:pStyle w:val="Thesistext"/>
        <w:rPr/>
      </w:pPr>
      <w:r>
        <w:rPr>
          <w:lang w:val="en-US"/>
        </w:rPr>
        <w:t>What prior accomplishments do exist in this area? A twenty-year history of attempts to incorporate personal preferences in medical decision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2, 23</w:t>
      </w:r>
      <w:r>
        <w:rPr>
          <w:position w:val="6"/>
          <w:sz w:val="18"/>
        </w:rPr>
      </w:r>
      <w:r>
        <w:rPr>
          <w:position w:val="6"/>
          <w:sz w:val="18"/>
        </w:rPr>
        <w:fldChar w:fldCharType="end"/>
      </w:r>
      <w:r>
        <w:rPr>
          <w:lang w:val="en-US"/>
        </w:rPr>
        <w:t xml:space="preserve"> has resulted in a significant list of health status measur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4, 25</w:t>
      </w:r>
      <w:r>
        <w:rPr>
          <w:position w:val="6"/>
          <w:sz w:val="18"/>
        </w:rPr>
      </w:r>
      <w:r>
        <w:rPr>
          <w:position w:val="6"/>
          <w:sz w:val="18"/>
        </w:rPr>
        <w:fldChar w:fldCharType="end"/>
      </w:r>
      <w:r>
        <w:rPr>
          <w:lang w:val="en-US"/>
        </w:rPr>
        <w:t>, established decision analysis methodologies, and utility assessment tools developed to support decision analysis. Despite this heritage, it is still not common practice to use this existing technology, or to systematically represent individual patient preferences in evaluation of treatment options. Medical decision analysts do apply what is referred to as “utility assessment” tools to directly determine a numeric value to represent the patient’s overall value of a specific decision’s potential outcomes. However, these tools are limited by being labor intensive, time consuming and constrained by the availability of trained analysts. They are also conceptually difficult for the patient, leaving uncertainty as to the patient’s understanding of the instrument and even the meaning of his or her own answer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6</w:t>
      </w:r>
      <w:r>
        <w:rPr>
          <w:position w:val="6"/>
          <w:sz w:val="18"/>
        </w:rPr>
      </w:r>
      <w:r>
        <w:rPr>
          <w:position w:val="6"/>
          <w:sz w:val="18"/>
        </w:rPr>
        <w:fldChar w:fldCharType="end"/>
      </w:r>
      <w:r>
        <w:rPr>
          <w:lang w:val="en-US"/>
        </w:rPr>
        <w:t>. When applied to individual patient cases, decision analytic models use the individual’s “utility value” to score each potential outcome of a medical decision, e.g., the choice between continued immunosuppression therapy or not in a transplant patient with superficial spreading malignant melanoma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7</w:t>
      </w:r>
      <w:r>
        <w:rPr>
          <w:position w:val="6"/>
          <w:sz w:val="18"/>
        </w:rPr>
      </w:r>
      <w:r>
        <w:rPr>
          <w:position w:val="6"/>
          <w:sz w:val="18"/>
        </w:rPr>
        <w:fldChar w:fldCharType="end"/>
      </w:r>
      <w:r>
        <w:rPr>
          <w:lang w:val="en-US"/>
        </w:rPr>
        <w:t>. The current forms of utility assessment are constructed from disease and decision specific contexts. As such they do not explicitly distinguish any value systems of the patient, rather they directly determine a numeric value, called the “utility value”, for the specific health state under consideration (one notable exception is the work of Pierc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8</w:t>
      </w:r>
      <w:r>
        <w:rPr>
          <w:position w:val="6"/>
          <w:sz w:val="18"/>
        </w:rPr>
      </w:r>
      <w:r>
        <w:rPr>
          <w:position w:val="6"/>
          <w:sz w:val="18"/>
        </w:rPr>
        <w:fldChar w:fldCharType="end"/>
      </w:r>
      <w:r>
        <w:rPr>
          <w:lang w:val="en-US"/>
        </w:rPr>
        <w:t>). In health care policy and protocol the concerns of the patient are in fact represented; however, the mechanisms exercised to elucidate those concerns to date are limited to statistics on survey results and focus groups for determination of the issues that matter to patient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29-31</w:t>
      </w:r>
      <w:r>
        <w:rPr>
          <w:position w:val="6"/>
          <w:sz w:val="18"/>
        </w:rPr>
      </w:r>
      <w:r>
        <w:rPr>
          <w:position w:val="6"/>
          <w:sz w:val="18"/>
        </w:rPr>
        <w:fldChar w:fldCharType="end"/>
      </w:r>
      <w:r>
        <w:rPr>
          <w:lang w:val="en-US"/>
        </w:rPr>
        <w:t>. The result is attention to concerns that are shared among some threshold quantity of representatives, but the impact of all solitary individual concerns is still beyond the capacity of such a system.</w:t>
      </w:r>
    </w:p>
    <w:p>
      <w:pPr>
        <w:pStyle w:val="Heading2"/>
        <w:ind w:left="907" w:hanging="907"/>
        <w:rPr/>
      </w:pPr>
      <w:r>
        <w:rPr/>
        <w:t>What is missing?</w:t>
      </w:r>
    </w:p>
    <w:p>
      <w:pPr>
        <w:pStyle w:val="Thesistext"/>
        <w:rPr>
          <w:lang w:val="en-US"/>
        </w:rPr>
      </w:pPr>
      <w:r>
        <w:rPr>
          <w:lang w:val="en-US"/>
        </w:rPr>
        <w:t>We need a systematic method to determine individualized patient values and express those values in that patient’s terms. This mechanism must be complete, operational, and comprehensive. To be complete, the elicitation must supply all issues of concern to the individual. Let us call these “attributes” of healthiness in the perspective of the individual patient. Each attribute must be measurable in order to be useful or contributing to the discriminating power of the value system. The attribute then could be called a scale with some order to its elements correlating to the scale from healthy to unhealthy in some way. The scope of each attribute scale must be comprehensive, i.e., cover every possible level between the highest known extreme and the lowest known extreme. In other words, if we know all the measurable dimensions by which an individual values health and have a working scale that spans the spectrum of each dimension between its extremes, we will have a pretty good handle on the way that individual values health.</w:t>
      </w:r>
    </w:p>
    <w:p>
      <w:pPr>
        <w:pStyle w:val="Heading2"/>
        <w:ind w:left="907" w:hanging="907"/>
        <w:rPr/>
      </w:pPr>
      <w:r>
        <w:rPr/>
        <w:t>What stopped others?</w:t>
      </w:r>
    </w:p>
    <w:p>
      <w:pPr>
        <w:pStyle w:val="Thesistext"/>
        <w:rPr>
          <w:rFonts w:ascii="Helvetica" w:hAnsi="Helvetica" w:cs="Helvetica"/>
          <w:sz w:val="18"/>
          <w:lang w:val="en-US"/>
        </w:rPr>
      </w:pPr>
      <w:r>
        <w:rPr>
          <w:lang w:val="en-US"/>
        </w:rPr>
        <w:t>The exhaustive nature of the completeness requisite is what threatens to make individualized values impractical for routine health care. Cost containment and capitation are driving the contact time with the patient down and the elicitation of patient values can only demand more time consumption if acquired from friendly conversation or personalized face-to-face interview. Survey instruments alleviate the necessity of staff to collect data, more so if the process can be automated. Printed surveys, however, are rigid and disallow adaptive questions specific to the patient or circumstance. Inadequacies of utility assessment have already been discussed. Studies indicate that current utility assessment results contain a wide variation between individuals and can be poorly correlated with symptom severity</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2</w:t>
      </w:r>
      <w:r>
        <w:rPr>
          <w:position w:val="6"/>
          <w:sz w:val="18"/>
        </w:rPr>
      </w:r>
      <w:r>
        <w:rPr>
          <w:position w:val="6"/>
          <w:sz w:val="18"/>
        </w:rPr>
        <w:fldChar w:fldCharType="end"/>
      </w:r>
      <w:r>
        <w:rPr>
          <w:lang w:val="en-US"/>
        </w:rPr>
        <w:t>. This makes their usefulness more difficult to understand.</w:t>
      </w:r>
    </w:p>
    <w:p>
      <w:pPr>
        <w:pStyle w:val="Heading2"/>
        <w:ind w:left="907" w:hanging="907"/>
        <w:rPr/>
      </w:pPr>
      <w:r>
        <w:rPr/>
        <w:t>How is what this thesis offers different?</w:t>
      </w:r>
    </w:p>
    <w:p>
      <w:pPr>
        <w:pStyle w:val="Thesistext"/>
        <w:rPr>
          <w:lang w:val="en-US"/>
        </w:rPr>
      </w:pPr>
      <w:r>
        <w:rPr>
          <w:lang w:val="en-US"/>
        </w:rPr>
        <w:t>The values elicitation presented here anticipates the use of computer programs to emulate the natural way humans might approach the task. To learn about a person’s interests, one might start with conversation, learning what vocabulary this person uses. A good listener would hear out the individual without putting words in the speaker’s mouth. Next the good listener might make an effort to use the words of the other individual in novel combination to test the understanding. This would likely reward both parties with the fruit of better understanding. Conscientious physicians would certainly do this to gain a better understanding of their patients if they had the time. A computer program that emulates this manner of communication could be expected to facilitate understanding in similar fashion.</w:t>
      </w:r>
    </w:p>
    <w:p>
      <w:pPr>
        <w:pStyle w:val="Thesistext"/>
        <w:rPr>
          <w:lang w:val="en-US"/>
        </w:rPr>
      </w:pPr>
      <w:r>
        <w:rPr>
          <w:lang w:val="en-US"/>
        </w:rPr>
        <w:t>My proposal for values determination then is to engage the individual in a structured interview in which he or she reveal the vocabulary and dimensions they use in discriminating healthy from unhealthy friends and family. Attention is given to deciphering the scales used to evaluate each dimension in his or her own terms. An understanding of those scales is acquired individually and patient approval sought on the functionality of that understanding. Numerical values are derived to be associated with each level of these scales. The means by which the individual patient combines these scales is then determined so that health care providers may employ the same mechanism of evaluating health states.</w:t>
      </w:r>
    </w:p>
    <w:p>
      <w:pPr>
        <w:pStyle w:val="Thesistext"/>
        <w:rPr/>
      </w:pPr>
      <w:r>
        <w:rPr>
          <w:lang w:val="en-US"/>
        </w:rPr>
        <w:t>The model by which the patient composes the individual attributes into an overall judgment of healthiness is a critical step in value system determination. Psychometric research has a long history of using linear models. If we follow suit, we need nothing more than to determine the scaling coefficients for each attribute in the equation. The opportunity exists to explore the consideration of utility independence and preference independence at this junctur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3</w:t>
      </w:r>
      <w:r>
        <w:rPr>
          <w:position w:val="6"/>
          <w:sz w:val="18"/>
        </w:rPr>
      </w:r>
      <w:r>
        <w:rPr>
          <w:position w:val="6"/>
          <w:sz w:val="18"/>
        </w:rPr>
        <w:fldChar w:fldCharType="end"/>
      </w:r>
      <w:r>
        <w:rPr>
          <w:lang w:val="en-US"/>
        </w:rPr>
        <w:t xml:space="preserve">, but the value of that complexity is not yet clear. We do have a feasible starting point in the linear model since the scaling coefficients can be determined by using the descriptors authored by the patient to describe hypothetical yet "familiar" extremes in combination for standard utility assessment methods. Still no specific health state is required but those generated by the patient's attribute scales. The formalism I present is systematic enough to suggest successful implementation with computer aided self administration. This raises the possibility of more familiar and leisurely environments for administration than disconcerting physician offices and hospitals. It also allows for repetition that fosters familiarity with the instrument. All of this increases reliability, judging by more traditional applications of utility assessment. If the individualized patient values elicitation involves significant investment of time, it pays back that investment in reusability. The absence of dependency on specific health states frees the elicited perspective to application across decisions without limitation as long as the patient remains stable in his or her perspective. The freedom of the administration also allows more frequent administration in the event of suspected change of perspective (e.g., patient education, change in health state) hence greater ease for longitudinal study. </w:t>
      </w:r>
    </w:p>
    <w:p>
      <w:pPr>
        <w:pStyle w:val="Thesistext"/>
        <w:rPr/>
      </w:pPr>
      <w:r>
        <w:rPr>
          <w:lang w:val="en-US"/>
        </w:rPr>
        <w:t>The structure required to administer a values clarification exercise with a computer program causes a formalization of the process. At the same time consistency is provided by the non-human element. Computers can provide increased consistency while expanding the flexibility of data collection. An interview may be programmed such that every question of a survey is unique for the individual and context, yet consistently satisfies specified rules of composition or content. Paper surveys must be reprinted in order to change the questions in any way. Personal interviews afford such flexibility and allow more intelligence to be employed in the administration of the data collection. However, artificial intelligence techniques can provide much of the same benefit without the mandate of trained professional attendance restricting time and location of the exercise. They can employ terminology familiar to the patient as discovered mid-stream in the interview. Thus more demanding data collection tasks can be accomplished at the convenience of the patient if the exercise and expertise of administration can be characterized adequately for knowledge based computer programming technology. Such an approach enables the treatment of the patient as an expert on his or her perspectives and the task becomes knowledge elicitation from an expert who does not necessarily articulate his or her expertise well without structured prompting. This approach has been applied to urban planning and the elicitation of values from individual urban resident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4</w:t>
      </w:r>
      <w:r>
        <w:rPr>
          <w:position w:val="6"/>
          <w:sz w:val="18"/>
        </w:rPr>
      </w:r>
      <w:r>
        <w:rPr>
          <w:position w:val="6"/>
          <w:sz w:val="18"/>
        </w:rPr>
        <w:fldChar w:fldCharType="end"/>
      </w:r>
      <w:r>
        <w:rPr>
          <w:lang w:val="en-US"/>
        </w:rPr>
        <w:t>.</w:t>
      </w:r>
    </w:p>
    <w:p>
      <w:pPr>
        <w:pStyle w:val="Thesistext"/>
        <w:rPr>
          <w:lang w:val="en-US"/>
        </w:rPr>
      </w:pPr>
      <w:r>
        <w:rPr>
          <w:lang w:val="en-US"/>
        </w:rPr>
        <w:t>The details necessary for the computer program to administer the values clarification and elicitation depends upon the early experience with the IMQOL methodology. Building such expert system programs is dependent upon refinements necessitated by discoveries made during early encounters with domain experts, which in this case are the clinical patients. While the methodology of the interviews is predetermined, the mechanisms by which the knowledge based program may organize and manipulate the interview responses to expedite the interview is based upon the detailed nature of the knowledge to be reasoned with, in this case the values of the dialysis patients. Thus, until I began to ask the questions presented in the IMQOL protocol for values clarification, I knew little about what kind of answers to expect. Therefore, the values elicitation was initially conducted manually until the clinical requirements of such a program were clarified. Subsequent development then proceeded on the basis of actual clinical interviews and will continue to do so.</w:t>
      </w:r>
    </w:p>
    <w:p>
      <w:pPr>
        <w:pStyle w:val="Heading2"/>
        <w:ind w:left="907" w:hanging="907"/>
        <w:rPr/>
      </w:pPr>
      <w:r>
        <w:rPr/>
        <w:t>How can this method of values clarification be validated?</w:t>
      </w:r>
    </w:p>
    <w:p>
      <w:pPr>
        <w:pStyle w:val="Thesistext"/>
        <w:rPr>
          <w:lang w:val="en-US"/>
        </w:rPr>
      </w:pPr>
      <w:r>
        <w:rPr>
          <w:lang w:val="en-US"/>
        </w:rPr>
        <w:t>In the absence of a gold standard in values elicitation for comparison, the validation of computer programmed elicitation of patient values is not easy. Psychometric disciplines provide guidelines, however, regarding the validity and reliability of a measurement mechanism that can be applied here. The dynamic nature of the values clarification tool which is unique for every patient makes reliability measures difficult to find. The elicitation may be repeated with the same patient but it is easy to imagine the patient will naturally remember his or her reply from one time to the next on such thought provoking topics. The requirement for completeness in the list of attribute scales makes the likelihood slim for using multiple attribute scales to measure the same thing in order to monitor internal consistency. Nonetheless, repetitious evaluation is feasible, even encouraged owing to the improved reliability found in utility assessment in general when frequent administration allows increased familiarity with the instrument. Construct validity may be inferred when the systematic variation of scores based on these patient values correlate as expected with health status, compliance and satisfaction with decision. For example, no significant change in the value system would be anticipated during stable health status and the absence of additional medical information (as might occur on a visit with the health provider or receipt of a lab report). In contrast, when an effort has been made to educate the patient, success should be marked by a demonstrable change in the subsequently elicited value system. For example, if you convince them of the benefit of non-smoking, smoking versus non-smoking should show up in the next value system elicited. To this end, the research design includes validating steps in which health status measures are collected simultaneously with patient values over time to track the changes or stability in value systems as traditional status measures change or remain stable.  Content validity is made easier by the nature of the method. Values expressed in the patient’s words are more likely to be accurate semantics than the words supplied by others. Additionally, steps involved in testing the functionality of the attribute scales during the process allow the patient to recognize and correct misunderstanding.</w:t>
      </w:r>
    </w:p>
    <w:p>
      <w:pPr>
        <w:pStyle w:val="Heading2"/>
        <w:ind w:left="907" w:hanging="907"/>
        <w:rPr/>
      </w:pPr>
      <w:r>
        <w:rPr/>
        <w:t>Why so many outcome measures?</w:t>
      </w:r>
    </w:p>
    <w:p>
      <w:pPr>
        <w:pStyle w:val="Thesistext"/>
        <w:rPr/>
      </w:pPr>
      <w:r>
        <w:rPr>
          <w:lang w:val="en-US"/>
        </w:rPr>
        <w:t>Although it is anticipated that a better understanding of the patient’s values will lead to better outcom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5</w:t>
      </w:r>
      <w:r>
        <w:rPr>
          <w:position w:val="6"/>
          <w:sz w:val="18"/>
        </w:rPr>
      </w:r>
      <w:r>
        <w:rPr>
          <w:position w:val="6"/>
          <w:sz w:val="18"/>
        </w:rPr>
        <w:fldChar w:fldCharType="end"/>
      </w:r>
      <w:r>
        <w:rPr>
          <w:lang w:val="en-US"/>
        </w:rPr>
        <w:t xml:space="preserve"> the nature of what is better about the outcome has not been empirically evaluated. There is evidence that a patient’s perception of control or choice may affect their biomedical status through immune mediated mechanism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5-37</w:t>
      </w:r>
      <w:r>
        <w:rPr>
          <w:position w:val="6"/>
          <w:sz w:val="18"/>
        </w:rPr>
      </w:r>
      <w:r>
        <w:rPr>
          <w:position w:val="6"/>
          <w:sz w:val="18"/>
        </w:rPr>
        <w:fldChar w:fldCharType="end"/>
      </w:r>
      <w:r>
        <w:rPr>
          <w:lang w:val="en-US"/>
        </w:rPr>
        <w:t>. It may be that the patient who perceives himself or herself to be better understood is more willing to comply with provider instructions and hence measuring compliance may support this hypothesis. Decreased compliance in the presence of improving health status might be misinterpreted if compliance data alone is monitored. It may be that although there is no demonstrable change in biomedical or functional status, the patient is more satisfied with the decision and that is worth something in itself. The possibility remains that these categories may interact, e.g., increased compliance may cause improved biomedical or functional status and hence knowing the outcomes in terms of all three would be useful. In an effort to characterize the nature of the benefit of improving the outcome of patients, multiple outcome measures should be employed. Until validated, the IMQOL protocol can be employed in tandem with other measures. Not only is it important to understand how the IMQOL models relate to traditional utility assessment, but how they relate to other measures. I will propose then, as future work to understand the values captured in IMQOL models, to measure health status, compliance and satisfaction with decision in parallel with quality of life. Changes in the output of IMQOL quality of life assessment can be compared to changes in health status measurement with the MOS SF-36 questionnaire. To compare with compliance, prescriptions filled, instructions followed and quantification of appointments made and kept can be compared to changes in IMQOL models. Alteration in satisfaction with decision measured as described Holmes-Rovner,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8</w:t>
      </w:r>
      <w:r>
        <w:rPr>
          <w:position w:val="6"/>
          <w:sz w:val="18"/>
        </w:rPr>
      </w:r>
      <w:r>
        <w:rPr>
          <w:position w:val="6"/>
          <w:sz w:val="18"/>
        </w:rPr>
        <w:fldChar w:fldCharType="end"/>
      </w:r>
      <w:r>
        <w:rPr>
          <w:lang w:val="en-US"/>
        </w:rPr>
        <w:t xml:space="preserve"> can also be compared to changes in the IMQOL models. Just how these measures correlate with the changes in values captured should provide insight. This is what psychometrists do to evaluate the “construct validity” of an measurement instrument—they investigate the collaboration between alternate means of measuring the same or related constructs. Until a gold standard is found, we are better off looking for a convergence of indications from multiple sources.</w:t>
      </w:r>
    </w:p>
    <w:p>
      <w:pPr>
        <w:pStyle w:val="Heading2"/>
        <w:ind w:left="907" w:hanging="907"/>
        <w:rPr/>
      </w:pPr>
      <w:r>
        <w:rPr/>
        <w:t>Why dialysis patients?</w:t>
      </w:r>
    </w:p>
    <w:p>
      <w:pPr>
        <w:pStyle w:val="Thesistext"/>
        <w:rPr>
          <w:lang w:val="en-US"/>
        </w:rPr>
      </w:pPr>
      <w:r>
        <w:rPr>
          <w:lang w:val="en-US"/>
        </w:rPr>
        <w:t>The duration of dialysis provides a large block of time that the patient is immobile and often looking for relief from the boredom of inactivity. They are cogent and not suffering during the procedure. This provides an opportunity to engage them in conversation or structured interview. They are engaged in a chronic confrontation with their tenuous state of health. The issues they face are substantial and are worthy of values clarification if we can provide it. The risk this research poses is only that of embracing the reality of their circumstance; the values clarification exercise is easily refused or discontinued if so desired. The possibility of reviving suppressed memories exists. However, the risk thereof is assumed minimal and pale in comparison to the possibility of improved compliance generally anticipated by better understanding one’s own infirmities and means of control or that of understanding more thoroughly how everything possible is being done.</w:t>
      </w:r>
    </w:p>
    <w:p>
      <w:pPr>
        <w:pStyle w:val="Thesistext"/>
        <w:rPr/>
      </w:pPr>
      <w:r>
        <w:rPr>
          <w:lang w:val="en-US"/>
        </w:rPr>
        <w:t>This population of patients have responded well to the administration of SF-36 Quality of Life assessment</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6</w:t>
      </w:r>
      <w:r>
        <w:rPr>
          <w:position w:val="6"/>
          <w:sz w:val="18"/>
        </w:rPr>
      </w:r>
      <w:r>
        <w:rPr>
          <w:position w:val="6"/>
          <w:sz w:val="18"/>
        </w:rPr>
        <w:fldChar w:fldCharType="end"/>
      </w:r>
      <w:r>
        <w:rPr>
          <w:lang w:val="en-US"/>
        </w:rPr>
        <w:t xml:space="preserve"> and a similar compliance could be anticipated in this study. The regularity of treatment provides a convenience for longitudinal aspects of this study. The issues that concern the ESRD patient perplex nephrologists and yet provide some diversity in scope. These patients are present long enough to accommodate the length of manually conducted interviews required in the early development of the values elicitation tools. The temporal properties of renal failure are insidious enough to allow some stabilization of these patients’ values. Finally, and most important, knowing more about the patient’s value of the stages of renal failure and alternative courses of therapy should shed light on the comparison of specific treatments and the means of matching suitable therapy plans with individuals.</w:t>
      </w:r>
    </w:p>
    <w:p>
      <w:pPr>
        <w:pStyle w:val="Thesistext"/>
        <w:rPr>
          <w:lang w:val="en-US"/>
        </w:rPr>
      </w:pPr>
      <w:r>
        <w:rPr>
          <w:lang w:val="en-US"/>
        </w:rPr>
        <w:t>Values clarification is of particular potential importance in the treatment of renal disease. Many decisions implicit in the care of patients with renal disease are never made explicit because patients, physicians and other providers lack an intellectual framework in which to apply general guidelines and principles to the individual. For example, the value of tight glucose control in preventing long term complications of type I diabetes was established by the Diabetes Control and Complications Trial. However, there is an implicit trade-off between the immediate burden of tight control, and its long-term benefits. In type II diabetes, there is not only a trade-off, but also greater uncertainty about the magnitude of the benefit. As pointed out in the previous chapter, there are many decisions involving tradeoffs for dialysis patients, sometimes very complex on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2390</wp:posOffset>
              </wp:positionH>
              <wp:positionV relativeFrom="paragraph">
                <wp:posOffset>124460</wp:posOffset>
              </wp:positionV>
              <wp:extent cx="5340350" cy="0"/>
              <wp:effectExtent l="0" t="5080" r="0" b="5080"/>
              <wp:wrapNone/>
              <wp:docPr id="1" name=""/>
              <a:graphic xmlns:a="http://schemas.openxmlformats.org/drawingml/2006/main">
                <a:graphicData uri="http://schemas.microsoft.com/office/word/2010/wordprocessingShape">
                  <wps:wsp>
                    <wps:cNvSpPr/>
                    <wps:spPr>
                      <a:xfrm>
                        <a:off x="0" y="0"/>
                        <a:ext cx="53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8pt" to="426.15pt,9.8pt" stroked="t" o:allowincell="f" style="position:absolute">
              <v:stroke color="black" weight="9360" joinstyle="miter" endcap="flat"/>
              <v:fill o:detectmouseclick="t" on="false"/>
              <w10:wrap type="none"/>
            </v:line>
          </w:pict>
        </mc:Fallback>
      </mc:AlternateContent>
    </w:r>
  </w:p>
  <w:p>
    <w:pPr>
      <w:pStyle w:val="Footer"/>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ealth State %1:  "/>
      <w:lvlJc w:val="left"/>
      <w:pPr>
        <w:tabs>
          <w:tab w:val="num" w:pos="1584"/>
        </w:tabs>
        <w:ind w:left="1584" w:hanging="1584"/>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900" w:leader="none"/>
        <w:tab w:val="left" w:pos="2160" w:leader="none"/>
        <w:tab w:val="right" w:pos="8640" w:leader="none"/>
      </w:tabs>
      <w:spacing w:lineRule="auto" w:line="360" w:before="480" w:after="240"/>
      <w:ind w:left="907" w:hanging="907"/>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 w:val="right" w:pos="8640" w:leader="none"/>
      </w:tabs>
      <w:spacing w:lineRule="auto" w:line="360" w:before="240" w:after="120"/>
      <w:ind w:left="907" w:hanging="907"/>
      <w:outlineLvl w:val="1"/>
    </w:pPr>
    <w:rPr>
      <w:b/>
      <w:kern w:val="2"/>
      <w:sz w:val="36"/>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2z0">
    <w:name w:val="WW8NumSt2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 w:val="24"/>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4"/>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Endnote">
    <w:name w:val="Endnote Text"/>
    <w:basedOn w:val="Normal"/>
    <w:pPr>
      <w:tabs>
        <w:tab w:val="clear" w:pos="720"/>
        <w:tab w:val="left" w:pos="187" w:leader="none"/>
        <w:tab w:val="right" w:pos="8640" w:leader="none"/>
      </w:tabs>
      <w:spacing w:lineRule="exact" w:line="220" w:before="0" w:after="120"/>
      <w:ind w:left="187" w:hanging="187"/>
      <w:jc w:val="both"/>
    </w:pPr>
    <w:rPr>
      <w:rFonts w:ascii="Garamond" w:hAnsi="Garamond" w:cs="Garamond"/>
      <w:spacing w:val="-2"/>
      <w:sz w:val="18"/>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i/>
      <w:vanish/>
      <w:spacing w:val="70"/>
      <w:sz w:val="22"/>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NormalTable41">
    <w:name w:val="Normal Table 4.1"/>
    <w:basedOn w:val="Normal"/>
    <w:qFormat/>
    <w:pPr>
      <w:keepNext w:val="true"/>
      <w:keepLines/>
      <w:numPr>
        <w:ilvl w:val="0"/>
        <w:numId w:val="3"/>
      </w:numPr>
      <w:tabs>
        <w:tab w:val="clear" w:pos="720"/>
        <w:tab w:val="right" w:pos="8640" w:leader="none"/>
      </w:tabs>
      <w:spacing w:before="0" w:after="120"/>
      <w:ind w:right="2160" w:hanging="0"/>
      <w:jc w:val="both"/>
    </w:pPr>
    <w:rPr>
      <w:spacing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1:32:00Z</dcterms:created>
  <dc:creator>Duane Steward, DVM, MSIE</dc:creator>
  <dc:description/>
  <dc:language>en-US</dc:language>
  <cp:lastModifiedBy>Duane Steward, DVM, MSIE, PhD</cp:lastModifiedBy>
  <cp:lastPrinted>1998-04-15T16:01:00Z</cp:lastPrinted>
  <dcterms:modified xsi:type="dcterms:W3CDTF">1998-09-09T23:32:00Z</dcterms:modified>
  <cp:revision>22</cp:revision>
  <dc:subject/>
  <dc:title>1 Background and Signifi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